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 29.10.2019                                                                                                    № 3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б утверждении среднесрочного финансового плана Стародеревянковского сельского поселения Канев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на 2020-2022 год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- деревянковского сельского поселения Каневского района на 2020-2022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- деревянковского сельского поселения Каневского района на 2020-2022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- деревянковскому сельскому поселению на 2020-2022 годы, согласно приложению № 4.</w:t>
      </w:r>
    </w:p>
    <w:p>
      <w:pPr>
        <w:pStyle w:val="TextBodyIndent"/>
        <w:rPr/>
      </w:pPr>
      <w:r>
        <w:rPr/>
        <w:t>2. Считать утратившим силу постановление администрации Старо деревянковского сельского поселения Каневского района от 11.10.2018г. № 275 «Об утверждении среднесрочного финансового плана Стародеревянковского сельского поселения Каневского района на 2019-2021 годы».</w:t>
      </w:r>
    </w:p>
    <w:p>
      <w:pPr>
        <w:pStyle w:val="TextBodyIndent"/>
        <w:rPr/>
      </w:pPr>
      <w:r>
        <w:rPr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ab/>
        <w:t>4. Постановление вступает в силу со дня его подписания, но не ранее 1 января 2020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7:00Z</dcterms:created>
  <dc:creator>USER</dc:creator>
  <dc:description/>
  <cp:keywords/>
  <dc:language>en-US</dc:language>
  <cp:lastModifiedBy>User</cp:lastModifiedBy>
  <cp:lastPrinted>2019-11-01T12:54:00Z</cp:lastPrinted>
  <dcterms:modified xsi:type="dcterms:W3CDTF">2019-11-01T09:54:00Z</dcterms:modified>
  <cp:revision>6</cp:revision>
  <dc:subject/>
  <dc:title>                                                             Гл</dc:title>
</cp:coreProperties>
</file>