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1.04.219 № 1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СОВЕТ СТАРОДЕРЕВЯНКОВСКОГО СЕЛЬСКОГО ПОСЕЛЕ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Каневского района за 2018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__________</w:t>
      </w:r>
      <w:r>
        <w:rPr/>
        <w:t xml:space="preserve">     </w:t>
        <w:tab/>
        <w:t xml:space="preserve">                                                                 </w:t>
        <w:tab/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тародеревянковского сельского поселения Каневского района за 2018 год по доходам в сумме 89624,1 тыс. рублей, по расходам в сумме 91293,8 тыс. рублей, с превышением доходов над расходами (дефицит бюджета) в сумме 1669,7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18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18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 Стародеревянковского сельского поселения Канев- ского района за 2018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18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>
          <w:sz w:val="28"/>
          <w:szCs w:val="28"/>
        </w:rPr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шение вступает в силу со дня  его подпис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24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AutoHyphens w:val="false"/>
      <w:jc w:val="center"/>
    </w:pPr>
    <w:rPr>
      <w:b/>
      <w:bCs/>
      <w:sz w:val="32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52:00Z</dcterms:created>
  <dc:creator>пользователь</dc:creator>
  <dc:description/>
  <cp:keywords/>
  <dc:language>en-US</dc:language>
  <cp:lastModifiedBy>User</cp:lastModifiedBy>
  <cp:lastPrinted>2019-04-02T13:50:00Z</cp:lastPrinted>
  <dcterms:modified xsi:type="dcterms:W3CDTF">2019-04-02T09:54:00Z</dcterms:modified>
  <cp:revision>3</cp:revision>
  <dc:subject/>
  <dc:title>ПРИЛОЖЕНИЕ № 1 </dc:title>
</cp:coreProperties>
</file>