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46545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7.10.2020 </w:t>
      </w: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№ 2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б утверждении отчёта о достижении основных показателе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Стар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льского поселения Каневского района на 2020 год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 на плановый период 2021 и</w:t>
      </w:r>
      <w:r>
        <w:rPr>
          <w:b/>
          <w:sz w:val="28"/>
          <w:szCs w:val="28"/>
        </w:rPr>
        <w:t xml:space="preserve"> 2022 годы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В соответствии с пунктом 3 статьи 173 Бюджетного кодекса Российской Федерации и пунктом 5 статьи 35 Федерального закона от 28 июня 2014 года № 172-ФЗ «О стратегическом планировании в Российской Федерации», Положением «О бюджетном процессе в Стародеревянковском сельском поселении Каневского района» администрация Стародеревянковского сельского поселения Каневского района 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 отчет о достижении основных показателей социально-экономического развития Стародеревянковского сельского поселения Каневского района</w:t>
      </w:r>
      <w:r>
        <w:rPr>
          <w:bCs/>
          <w:sz w:val="28"/>
          <w:szCs w:val="28"/>
        </w:rPr>
        <w:t xml:space="preserve"> на 2020 год и на плановый период 2021 и</w:t>
      </w:r>
      <w:r>
        <w:rPr>
          <w:sz w:val="28"/>
          <w:szCs w:val="28"/>
        </w:rPr>
        <w:t xml:space="preserve"> 2022 годы, согласно прилож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/>
        <w:tab/>
      </w:r>
      <w:r>
        <w:rPr>
          <w:sz w:val="28"/>
          <w:szCs w:val="28"/>
        </w:rPr>
        <w:t>2. Отделу экономики и финансов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настоящего постановления возложить на финансиста по доходам отдела экономики и финансов администрации Стародеревянковского сельского поселения Каневского района Н.М.Прокофье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</w:t>
        <w:tab/>
        <w:tab/>
        <w:tab/>
        <w:tab/>
        <w:t xml:space="preserve">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4381"/>
      </w:tblGrid>
      <w:tr>
        <w:trPr>
          <w:trHeight w:val="1709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ановлением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родеревянковского сельского поселения Каневского района</w:t>
            </w:r>
          </w:p>
          <w:p>
            <w:pPr>
              <w:pStyle w:val="Normal"/>
              <w:jc w:val="both"/>
              <w:rPr>
                <w:b/>
                <w:b/>
                <w:szCs w:val="1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  ____________ № _______ </w:t>
            </w:r>
          </w:p>
        </w:tc>
      </w:tr>
      <w:tr>
        <w:trPr>
          <w:trHeight w:val="509" w:hRule="atLeast"/>
        </w:trPr>
        <w:tc>
          <w:tcPr>
            <w:tcW w:w="9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тчет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 выполнении плана социально-экономического развития Стародеревянковского сельского поселения Каневского района                                    за 9 месяцев 2020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277"/>
        <w:gridCol w:w="1277"/>
        <w:gridCol w:w="1149"/>
      </w:tblGrid>
      <w:tr>
        <w:trPr>
          <w:trHeight w:val="732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казатель, единица измерения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 месяцев 2020 г. (прогноз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 месяцев 2020 г. (отчет)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% выполнения</w:t>
            </w:r>
          </w:p>
        </w:tc>
      </w:tr>
      <w:tr>
        <w:trPr>
          <w:trHeight w:val="53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53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душевой денежный доход на одного жителя, ты.руб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531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енность экономически активного населения, тыс. чел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4%</w:t>
            </w:r>
          </w:p>
        </w:tc>
      </w:tr>
      <w:tr>
        <w:trPr>
          <w:trHeight w:val="312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енность занятых в экономике, тыс. чел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%</w:t>
            </w:r>
          </w:p>
        </w:tc>
      </w:tr>
      <w:tr>
        <w:trPr>
          <w:trHeight w:val="61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62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енность занятых в личных подсобных хозяйствах, тыс. чел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bookmarkStart w:id="0" w:name="_GoBack"/>
            <w:bookmarkEnd w:id="0"/>
            <w:r>
              <w:rPr>
                <w:color w:val="000000"/>
                <w:lang w:eastAsia="ru-RU"/>
              </w:rPr>
              <w:t>5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62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енность зарегистрированных безработных, чел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0%</w:t>
            </w:r>
          </w:p>
        </w:tc>
      </w:tr>
      <w:tr>
        <w:trPr>
          <w:trHeight w:val="876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,7%</w:t>
            </w:r>
          </w:p>
        </w:tc>
      </w:tr>
      <w:tr>
        <w:trPr>
          <w:trHeight w:val="391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быль прибыльных предприятий, тыс. рубле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1362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1362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411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быль (убыток) – сальдо,  тыс. руб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5287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5287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%</w:t>
            </w:r>
          </w:p>
        </w:tc>
      </w:tr>
      <w:tr>
        <w:trPr>
          <w:trHeight w:val="276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нд оплаты труда, тыс. руб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44698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4469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%</w:t>
            </w:r>
          </w:p>
        </w:tc>
      </w:tr>
      <w:tr>
        <w:trPr>
          <w:trHeight w:val="312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рабатывающие производства (D), тыс.руб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3282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3282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684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ство и распределение электроэнергии, газа и воды (E), тыс.руб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816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816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%</w:t>
            </w:r>
          </w:p>
        </w:tc>
      </w:tr>
      <w:tr>
        <w:trPr>
          <w:trHeight w:val="722" w:hRule="atLeast"/>
        </w:trPr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изводство основных видов промышленной продукции в натуральном выражении</w:t>
            </w:r>
          </w:p>
        </w:tc>
      </w:tr>
      <w:tr>
        <w:trPr>
          <w:trHeight w:val="40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Цельномолочная продукция, тонн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261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261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%</w:t>
            </w:r>
          </w:p>
        </w:tc>
      </w:tr>
      <w:tr>
        <w:trPr>
          <w:trHeight w:val="44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Масло животное, тонн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9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7%</w:t>
            </w:r>
          </w:p>
        </w:tc>
      </w:tr>
      <w:tr>
        <w:trPr>
          <w:trHeight w:val="426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Сыры животные, тонн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2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6%</w:t>
            </w:r>
          </w:p>
        </w:tc>
      </w:tr>
      <w:tr>
        <w:trPr>
          <w:trHeight w:val="406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Сахар-песок-всего,тыс.тонн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12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из сахарной свеклы, тонн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576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.Производство кирпич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5%</w:t>
            </w:r>
          </w:p>
        </w:tc>
      </w:tr>
      <w:tr>
        <w:trPr>
          <w:trHeight w:val="576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.Колбасные изделия, тонн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40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3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2%</w:t>
            </w:r>
          </w:p>
        </w:tc>
      </w:tr>
      <w:tr>
        <w:trPr>
          <w:trHeight w:val="576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.Производство овощных консерв, тыс.усл.банок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.Производство цельномолочной продукции, тонн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471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471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576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.Производство масла сливочного и масляных пас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1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2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1%</w:t>
            </w:r>
          </w:p>
        </w:tc>
      </w:tr>
      <w:tr>
        <w:trPr>
          <w:trHeight w:val="576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.Сыры и творог, тонн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3%</w:t>
            </w:r>
          </w:p>
        </w:tc>
      </w:tr>
      <w:tr>
        <w:trPr>
          <w:trHeight w:val="576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.Производство напитков безалкогольных, тонн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8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7</w:t>
            </w:r>
          </w:p>
        </w:tc>
      </w:tr>
      <w:tr>
        <w:trPr>
          <w:trHeight w:val="576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ъем продукции сельского хозяйства всех категорий хозяйств, тыс.руб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02341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12395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4%</w:t>
            </w:r>
          </w:p>
        </w:tc>
      </w:tr>
      <w:tr>
        <w:trPr>
          <w:trHeight w:val="576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4889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4889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576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крестьянских (фермерских)хозяйств и хозяйств индивидуальных предпринимателе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0189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0189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9%</w:t>
            </w:r>
          </w:p>
        </w:tc>
      </w:tr>
      <w:tr>
        <w:trPr>
          <w:trHeight w:val="576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личных подсобных хозяйст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7261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7232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99%</w:t>
            </w:r>
          </w:p>
        </w:tc>
      </w:tr>
      <w:tr>
        <w:trPr>
          <w:trHeight w:val="552" w:hRule="atLeast"/>
        </w:trPr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40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рно (в весе  после доработки), тыс.тонн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0,1%</w:t>
            </w:r>
          </w:p>
        </w:tc>
      </w:tr>
      <w:tr>
        <w:trPr>
          <w:trHeight w:val="312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куруза, тыс. тонн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78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я, тыс. тонн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41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харная свекла, тыс. тонн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68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6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,6%</w:t>
            </w:r>
          </w:p>
        </w:tc>
      </w:tr>
      <w:tr>
        <w:trPr>
          <w:trHeight w:val="379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солнечник (в весе после доработки), тыс. тонн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%</w:t>
            </w:r>
          </w:p>
        </w:tc>
      </w:tr>
      <w:tr>
        <w:trPr>
          <w:trHeight w:val="30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ртофель – всего, тыс. тонн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8,3%</w:t>
            </w:r>
          </w:p>
        </w:tc>
      </w:tr>
      <w:tr>
        <w:trPr>
          <w:trHeight w:val="30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0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крестьянских(фермерских) и хозяйств индивидуальных предпринимателе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вощи – всего, тыс. тонн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%</w:t>
            </w:r>
          </w:p>
        </w:tc>
      </w:tr>
      <w:tr>
        <w:trPr>
          <w:trHeight w:val="3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крестьянских(фермерских) хозяйств и хозяйств индивидуальных предпринимателе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ды и ягоды, тыс.тонн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крестьянских(фермерских) хозяйств и хозяйств индивидуальных предпринимателе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кот и птица (в живом весе)- всего, тыс. тонн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7,5%</w:t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крестьянских(фермерских) хозяйств и хозяйств индивидуальных предпринимателе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личных подсобных хозяйст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3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ко- всего, тыс. тонн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,5%</w:t>
            </w:r>
          </w:p>
        </w:tc>
      </w:tr>
      <w:tr>
        <w:trPr>
          <w:trHeight w:val="33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3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крестьянских(фермерских) хозяйств и хозяйств индивидуальных предпринимателе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3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личных подсобных хозяйст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31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Яйца- всего, тыс. штук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,5%</w:t>
            </w:r>
          </w:p>
        </w:tc>
      </w:tr>
      <w:tr>
        <w:trPr>
          <w:trHeight w:val="381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,5%</w:t>
            </w:r>
          </w:p>
        </w:tc>
      </w:tr>
      <w:tr>
        <w:trPr>
          <w:trHeight w:val="381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лов рыбы в прудовых и других рыбоводных хозяйствах, тыс.тонн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81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крестьянских(фермерских) хозяйств и хозяйств индивидуальных предпринимателе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552" w:hRule="atLeast"/>
        </w:trPr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Численность поголовья сельскохозяйственных животных  </w:t>
            </w:r>
          </w:p>
        </w:tc>
      </w:tr>
      <w:tr>
        <w:trPr>
          <w:trHeight w:val="513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упный рогатый скот, гол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6528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28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крестьянских(фермерских) хозяйств и хозяйств индивидуальных предпринимателе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4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4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личных подсобных хозяйст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14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14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общего поголовья крупного рогатого скота-коровы, гол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14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14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23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23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крестьянских(фермерских) хозяйств и хозяйств индивидуальных предпринимателе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личных подсобных хозяйст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8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12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виньи, голов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вцы и козы, гол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444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олики, гол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44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тица, тысяч гол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44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ошад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425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орот розничной торговли,  тыс. руб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1099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2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68%</w:t>
            </w:r>
          </w:p>
        </w:tc>
      </w:tr>
      <w:tr>
        <w:trPr>
          <w:trHeight w:val="372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орот общественного питания, тыс. руб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64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321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,48%</w:t>
            </w:r>
          </w:p>
        </w:tc>
      </w:tr>
      <w:tr>
        <w:trPr>
          <w:trHeight w:val="426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ъем платных услуг населению, тыс. руб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404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4049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%</w:t>
            </w:r>
          </w:p>
        </w:tc>
      </w:tr>
      <w:tr>
        <w:trPr>
          <w:trHeight w:val="689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53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85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%</w:t>
            </w:r>
          </w:p>
        </w:tc>
      </w:tr>
      <w:tr>
        <w:trPr>
          <w:trHeight w:val="689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ъем работ, выполненных собственными силами по виду деятельности строительство, тыс.руб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83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83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12" w:hRule="atLeast"/>
        </w:trPr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сфера</w:t>
            </w:r>
          </w:p>
        </w:tc>
      </w:tr>
      <w:tr>
        <w:trPr>
          <w:trHeight w:val="748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енность детей в дошкольных образовательных учреждениях, тыс. чел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96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енность учащихся в учреждениях: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образовательных, тыс. чел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го профессионального образования, тыс.чел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уск специальстов учреждениями: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го профессионального образования, тыс.че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ля среднесписочной численности работников(без внешних совместителей) малых предприятий в среднесписочной численности работников(без внешних совместителей) всех предприятий и организац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субъектов малого предпринимательства в расчете на 1000 человек населения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вод в эксплуатацию: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ых домов населением за свой счет и с помощью кредитов, тыс. кв.м общей площад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яя обеспеченность населения площадью жилых квартир(на конец года),кв.м.на чел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ность спортивными сооружениями, кв.м на 1 тыс.населения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дельный вес населения, занимающегося спортом,%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9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92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57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индивидуальных предприят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4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%</w:t>
            </w:r>
          </w:p>
        </w:tc>
      </w:tr>
      <w:tr>
        <w:trPr>
          <w:trHeight w:val="312" w:hRule="atLeast"/>
        </w:trPr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алый бизнес</w:t>
            </w:r>
          </w:p>
        </w:tc>
      </w:tr>
      <w:tr>
        <w:trPr>
          <w:trHeight w:val="766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%</w:t>
            </w:r>
          </w:p>
        </w:tc>
      </w:tr>
      <w:tr>
        <w:trPr>
          <w:trHeight w:val="1549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%</w:t>
            </w:r>
          </w:p>
        </w:tc>
      </w:tr>
      <w:tr>
        <w:trPr>
          <w:trHeight w:val="453" w:hRule="atLeast"/>
        </w:trPr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нфраструктурная обеспеченность населения</w:t>
            </w:r>
          </w:p>
        </w:tc>
      </w:tr>
      <w:tr>
        <w:trPr>
          <w:trHeight w:val="420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яженность освещенных улиц, км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%</w:t>
            </w:r>
          </w:p>
        </w:tc>
      </w:tr>
      <w:tr>
        <w:trPr>
          <w:trHeight w:val="409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яженность водопроводных сетей, км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%</w:t>
            </w:r>
          </w:p>
        </w:tc>
      </w:tr>
      <w:tr>
        <w:trPr>
          <w:trHeight w:val="409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яженность канализационных сетей, км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%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яженность автомобильных дорог местного значения, км.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,7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,7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%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с твердым покрытием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,3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,3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%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дельный вес газифицированных квартир(домовладений) от общего количества квартир(домовладений), %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,9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,9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%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ность населения объектами розничной торговли, кв.м на 1 тыс. населения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,5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,5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%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ность населения объектами общественного питания, кв.м на 1 тыс. населения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,6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,6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%</w:t>
            </w:r>
          </w:p>
        </w:tc>
      </w:tr>
      <w:tr>
        <w:trPr>
          <w:trHeight w:val="648" w:hRule="atLeast"/>
        </w:trPr>
        <w:tc>
          <w:tcPr>
            <w:tcW w:w="93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кружающая среда</w:t>
            </w:r>
          </w:p>
        </w:tc>
      </w:tr>
      <w:tr>
        <w:trPr>
          <w:trHeight w:val="648" w:hRule="atLeast"/>
        </w:trPr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епень загрязнения атмосферного воздуха(уровень превышения предельно допустимой концентрации вредных веществ в воздухе),%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по дохода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Н.М.Проко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Стар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_____________  № 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</w:rPr>
        <w:t xml:space="preserve">о достижении основных показателей социально-экономического развития Стародеревянковского сельского поселения Каневского района </w:t>
        <w:br/>
        <w:t>на 2020 год и на плановый период 2021и 2022 год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м муниципального образования Стародеревянковского сельского поселения Каневского района от 14 ноября 2019 года № 384 утвержден прогноз социально-экономического развития  Стародеревянковского сельского поселения Каневского района на 2020 год и на плановый период 2021 и 2022 годы. Показатели прогноза  разработаны на основе комплексного анализа текущего состояния экономики поселения, а также динамики и потенциала социально-экономического развития муниципального образования Стародеревянковское сельское посе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выполнении показателей прогноза основан на статистических показателях экономического и социального развития Стародеревянковского сельского поселения за январь-сентябрь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родеревянковском сельском поселении достижение уровня основных показателей прогноза социально-экономического развития на 2020 год и на плановый период 2021 и 2022 годы произошло в результате производственной политики, проводимой собственниками бюждетообразующих предприятий. 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 общего объема промышленной продукции за 9 месяцев 2020 года обрабатывающие производства составили – 19 932,37 млн. рублей, производство и распределение электроэнергии, газа и воды – 18 440,32 млн. рублей, что составляет 105 % к соответствующему периоду прошл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четном периоде наблюдается положительная динамика в производстве цельномолочной продукции (102,5% к соответствующему периоду прошлого года), сыра и творога, сахара (105% к соответствующему периоду прошлого года)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за 9 месяцев в Стародеревянковском сельском поселении произвед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лбасных изделий – 3180,22 тонн или 104,9% к соответствующему периоду прошл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асла сливочного и масляных паст – 675,9 тонн или 104,9% к соответствующему периоду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основных показателей социально-экономического развития Стародеревянковского сельского поселения в 2020 году планируется за счет производства продукции крупными предприятиями перерабатывающей промышленности, имеющими сезонный характер деятельности, а также за счет проведенной модернизации и установки новых производственных линий предприятиями поселения и расширения ассортимента выпускаемой продукци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На 2021 год темп прироста поголовья по КРС – 4,6%, коровам – 3,5% и овцам  и козам 3,06%.</w:t>
      </w:r>
    </w:p>
    <w:p>
      <w:pPr>
        <w:pStyle w:val="31"/>
        <w:jc w:val="both"/>
        <w:rPr/>
      </w:pPr>
      <w:r>
        <w:rPr>
          <w:spacing w:val="5"/>
          <w:szCs w:val="28"/>
        </w:rPr>
        <w:tab/>
      </w:r>
      <w:r>
        <w:rPr>
          <w:b w:val="false"/>
          <w:szCs w:val="28"/>
        </w:rPr>
        <w:t xml:space="preserve">С начала 2020 года надоено 8,6 тыс. тонн молока или 103,6% к соответствующему периоду прошлого года. </w:t>
      </w:r>
    </w:p>
    <w:p>
      <w:pPr>
        <w:pStyle w:val="Normal"/>
        <w:jc w:val="both"/>
        <w:rPr/>
      </w:pPr>
      <w:r>
        <w:rPr>
          <w:spacing w:val="5"/>
          <w:sz w:val="28"/>
          <w:szCs w:val="28"/>
        </w:rPr>
        <w:tab/>
      </w:r>
      <w:r>
        <w:rPr>
          <w:sz w:val="28"/>
          <w:szCs w:val="28"/>
        </w:rPr>
        <w:t xml:space="preserve">Объем работ, выполненных собственными силами по виду деятельности «строительство», по крупным и средним предприятиям за 9 месяцев 2020 года составил 5,1 млн. рублей, </w:t>
      </w:r>
      <w:r>
        <w:rPr>
          <w:bCs/>
          <w:sz w:val="28"/>
          <w:szCs w:val="28"/>
        </w:rPr>
        <w:t>или 106,5%</w:t>
      </w:r>
      <w:r>
        <w:rPr>
          <w:sz w:val="28"/>
          <w:szCs w:val="28"/>
        </w:rPr>
        <w:t xml:space="preserve"> к соответствующему периоду прошлого года</w:t>
      </w:r>
      <w:r>
        <w:rPr>
          <w:bCs/>
          <w:sz w:val="28"/>
          <w:szCs w:val="28"/>
        </w:rPr>
        <w:t>. Выполнение прогноза по виду деятельности «строительство» обеспечено с учетом полного круга предприятий.</w:t>
      </w:r>
    </w:p>
    <w:p>
      <w:pPr>
        <w:pStyle w:val="TextBodyIndent"/>
        <w:spacing w:before="0" w:after="0"/>
        <w:ind w:left="0" w:hanging="283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 xml:space="preserve">За 9 месяцев 2020 года объем розничного товарооборота крупных и средних предприятий составил 120,82 млн. рублей, или </w:t>
      </w:r>
      <w:r>
        <w:rPr>
          <w:color w:val="000000"/>
          <w:sz w:val="28"/>
          <w:szCs w:val="28"/>
        </w:rPr>
        <w:t>107,2</w:t>
      </w:r>
      <w:r>
        <w:rPr>
          <w:sz w:val="28"/>
          <w:szCs w:val="28"/>
        </w:rPr>
        <w:t xml:space="preserve">% к соответствующему периоду прошлого года. Рост показателя обеспечен за счет расширения существующей торговой сети. В целом прогноз по обороту розничной торговли в 2020 году будет достигнут с учетом полного круга предприятий.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орот общественного питания по крупным и средним предприятиям составил 27,04 млн. рублей, или 109,1% к соответствующему периоду прошлого года. Показатель прогноза  по крупным и средним предприятиям выполнен на 99,2%.  Прогноз по обороту общественного питания в 2020 году будет выполнен с учетом полного круга пред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платных услуг, оказываемых населению, составил 194,429 млн. рублей, или 155,3,% к соответствующему периоду прошл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полнение годовых показателей  прогноза в потребительской сфере ожидается за счет увеличения объемов оказания услуг малыми предприятиями, расширения сети общественного питания. 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</w:rPr>
        <w:tab/>
      </w:r>
      <w:r>
        <w:rPr>
          <w:rFonts w:eastAsia="Arial"/>
          <w:sz w:val="28"/>
          <w:szCs w:val="28"/>
        </w:rPr>
        <w:t>Объем и</w:t>
      </w:r>
      <w:r>
        <w:rPr>
          <w:rFonts w:eastAsia="Arial"/>
          <w:iCs/>
          <w:sz w:val="28"/>
          <w:szCs w:val="28"/>
        </w:rPr>
        <w:t xml:space="preserve">нвестиций в основной капитал за январь-сентябрь 2020 года составил 42,6 млн. рублей или 107,3% </w:t>
      </w:r>
      <w:r>
        <w:rPr>
          <w:sz w:val="28"/>
          <w:szCs w:val="28"/>
        </w:rPr>
        <w:t>к соответствующему периоду прошлого года</w:t>
      </w:r>
      <w:r>
        <w:rPr>
          <w:rFonts w:eastAsia="Arial"/>
          <w:iCs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часть инвестиционных вложений принадлежит отрасли перерабатывающей промышленности.</w:t>
      </w:r>
    </w:p>
    <w:p>
      <w:pPr>
        <w:pStyle w:val="22"/>
        <w:ind w:firstLine="708"/>
        <w:jc w:val="both"/>
        <w:rPr>
          <w:rFonts w:ascii="Arial" w:hAnsi="Arial" w:cs="Arial"/>
          <w:szCs w:val="28"/>
        </w:rPr>
      </w:pPr>
      <w:r>
        <w:rPr>
          <w:szCs w:val="28"/>
        </w:rPr>
        <w:t>Прибыль прибыльных предприятий составила 691 млн. рублей или 105% к соответствующему периоду прошлого года.  Выполнение годового плана по данному показателю будет обеспечено за счет получения прибыли сельскохозяйственными предприятиями и предприятиями обрабатывающей отрас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платы труда по крупным и средним предприятиям за 9 месяцев 2020 года составил 10835,23 млн. рублей, что составляет 105% по отношению к аналогичному периоду 2019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гноз включены показатели социальной сферы: количество мест в учреждениях дошкольного образования, обеспеченность дошкольными образовательными учреждениями, охват детей в возрасте 1-6 лет дошкольными учреждениями, количество групп альтернативных моделей дошко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тогам 9 месяцев 2020 года по вышеуказанным показателям наблюдается положительная динам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личество мест в учреждениях дошкольного образования – 800 единиц или 100% к годовому плановому зад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по дохода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Н.М.Проко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Текст2 Знак"/>
    <w:basedOn w:val="Style13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2"/>
    <w:basedOn w:val="Normal"/>
    <w:qFormat/>
    <w:pPr>
      <w:suppressAutoHyphens w:val="false"/>
    </w:pPr>
    <w:rPr>
      <w:sz w:val="28"/>
      <w:szCs w:val="20"/>
      <w:lang w:eastAsia="zh-CN"/>
    </w:rPr>
  </w:style>
  <w:style w:type="paragraph" w:styleId="31">
    <w:name w:val="Основной текст 31"/>
    <w:basedOn w:val="Normal"/>
    <w:qFormat/>
    <w:pPr>
      <w:suppressAutoHyphens w:val="false"/>
    </w:pPr>
    <w:rPr>
      <w:b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52:00Z</dcterms:created>
  <dc:creator>USER</dc:creator>
  <dc:description/>
  <cp:keywords/>
  <dc:language>en-US</dc:language>
  <cp:lastModifiedBy>Пользователь Windows</cp:lastModifiedBy>
  <cp:lastPrinted>2020-10-26T14:04:00Z</cp:lastPrinted>
  <dcterms:modified xsi:type="dcterms:W3CDTF">2020-10-26T11:08:00Z</dcterms:modified>
  <cp:revision>13</cp:revision>
  <dc:subject/>
  <dc:title>                                     Российская Федерация</dc:title>
</cp:coreProperties>
</file>