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caps/>
          <w:sz w:val="32"/>
          <w:szCs w:val="32"/>
        </w:rPr>
      </w:pPr>
      <w:r>
        <w:rPr/>
        <w:drawing>
          <wp:inline distT="0" distB="0" distL="0" distR="0">
            <wp:extent cx="48514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 29.10.2020                                                                                         № 28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сновных направлениях бюджетной политик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Стародеревянковское сельское посе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невского района на 2021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ей 184,2 Бюджетного кодекса Российской Федерации и на основании Положения о бюджетном процессе в Стародеревянковском сельском поселении Кане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сновные направления бюджетной политики муниципаль- ного образования Стародеревянковское сельское поселение Каневского района на 2021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Бортникову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Постановление вступает в силу с 01 янва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eastAsia="Arial Unicode MS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5:59:00Z</dcterms:created>
  <dc:creator>пользователь</dc:creator>
  <dc:description/>
  <cp:keywords/>
  <dc:language>en-US</dc:language>
  <cp:lastModifiedBy>Пользователь Windows</cp:lastModifiedBy>
  <cp:lastPrinted>2020-10-29T12:45:00Z</cp:lastPrinted>
  <dcterms:modified xsi:type="dcterms:W3CDTF">2020-10-29T09:45:00Z</dcterms:modified>
  <cp:revision>2</cp:revision>
  <dc:subject/>
  <dc:title> </dc:title>
</cp:coreProperties>
</file>