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8260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9.10.2020                                                                                                     № 290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сновных направлениях налоговой полити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тародеревянковское сельское пос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на 2021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184,2 Бюджетного кодекса Российской Федерации и на основании Положения о бюджетном процессе в Стародеревянковском сельском поселении Кане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направления налоговой политики муниципального образования Стародеревянковское сельское поселение Каневского района на 2021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остановление вступает в силу с 0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59:00Z</dcterms:created>
  <dc:creator>пользователь</dc:creator>
  <dc:description/>
  <cp:keywords/>
  <dc:language>en-US</dc:language>
  <cp:lastModifiedBy>Пользователь Windows</cp:lastModifiedBy>
  <cp:lastPrinted>2020-10-29T13:03:00Z</cp:lastPrinted>
  <dcterms:modified xsi:type="dcterms:W3CDTF">2020-10-29T10:03:00Z</dcterms:modified>
  <cp:revision>2</cp:revision>
  <dc:subject/>
  <dc:title> </dc:title>
</cp:coreProperties>
</file>