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14985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19" r="-11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  29.10.2020                                                                                                  № 29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3 квартал 2020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3 квартал 2020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3 квартал 2020 года, согласно приложению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3 квартал 2020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3 квартал 2020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3 квартал 2020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Стародеревянковского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сельского поселения   Каневского района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2:00Z</dcterms:created>
  <dc:creator>USER</dc:creator>
  <dc:description/>
  <cp:keywords/>
  <dc:language>en-US</dc:language>
  <cp:lastModifiedBy>Пользователь Windows</cp:lastModifiedBy>
  <cp:lastPrinted>2020-10-29T14:12:00Z</cp:lastPrinted>
  <dcterms:modified xsi:type="dcterms:W3CDTF">2020-10-30T06:02:00Z</dcterms:modified>
  <cp:revision>3</cp:revision>
  <dc:subject/>
  <dc:title>                                                             Главе Каневского района</dc:title>
</cp:coreProperties>
</file>