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 Канев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29.10.2020 №  294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сходам бюджета Стародеревянковского сельского поселения Каневского района по разделам, подразделам классификации расходов бюджетов Российской Федерации за 3 квартал 2020 год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4" w:type="dxa"/>
        <w:jc w:val="left"/>
        <w:tblInd w:w="-34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1905"/>
        <w:gridCol w:w="4616"/>
        <w:gridCol w:w="1417"/>
        <w:gridCol w:w="1609"/>
      </w:tblGrid>
      <w:tr>
        <w:trPr>
          <w:trHeight w:val="32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бюджет на 2020 год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3 квартал 2020 года</w:t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69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1,0</w:t>
            </w:r>
          </w:p>
        </w:tc>
      </w:tr>
      <w:tr>
        <w:trPr>
          <w:trHeight w:val="4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органа местного 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>
          <w:trHeight w:val="14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2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5,6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 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4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2,2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9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5,0</w:t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9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5,0</w:t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47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8,1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3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27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69,7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,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09,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9,1</w:t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8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,6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1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5,5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</w:tr>
      <w:tr>
        <w:trPr>
          <w:trHeight w:val="76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9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8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9,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8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8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7,6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8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7,6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1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120" w:hRule="atLeast"/>
          <w:cantSplit w:val="true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се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816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71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                                А.В.Бортникова </w:t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PageNumber">
    <w:name w:val="Page Number"/>
    <w:basedOn w:val="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0:53:00Z</dcterms:created>
  <dc:creator>Старший бухгалтер</dc:creator>
  <dc:description/>
  <cp:keywords/>
  <dc:language>en-US</dc:language>
  <cp:lastModifiedBy>Пользователь Windows</cp:lastModifiedBy>
  <cp:lastPrinted>2020-10-29T14:23:00Z</cp:lastPrinted>
  <dcterms:modified xsi:type="dcterms:W3CDTF">2020-10-29T11:26:00Z</dcterms:modified>
  <cp:revision>2</cp:revision>
  <dc:subject/>
  <dc:title/>
</cp:coreProperties>
</file>