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812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4"/>
        <w:gridCol w:w="11"/>
        <w:gridCol w:w="1376"/>
        <w:gridCol w:w="1560"/>
        <w:gridCol w:w="1601"/>
        <w:gridCol w:w="40"/>
        <w:gridCol w:w="40"/>
        <w:gridCol w:w="40"/>
        <w:gridCol w:w="10"/>
      </w:tblGrid>
      <w:tr>
        <w:trPr>
          <w:trHeight w:val="375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УТВЕРЖДЕН                                                 постановлением администрации                               Стародеревянковского сельского поселения  Каневского района                                                                           от  29.10.2020  №  29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еднесрочную перспектив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  <w:br/>
              <w:t>2021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59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870,1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0275,4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,8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3,1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0,00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0,0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2,0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2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62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4072,1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875,6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администрации Стародеревянковского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6"/>
        <w:gridCol w:w="1473"/>
        <w:gridCol w:w="1483"/>
        <w:gridCol w:w="679"/>
        <w:gridCol w:w="923"/>
        <w:gridCol w:w="40"/>
        <w:gridCol w:w="37"/>
        <w:gridCol w:w="40"/>
        <w:gridCol w:w="10"/>
      </w:tblGrid>
      <w:tr>
        <w:trPr>
          <w:trHeight w:val="31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4"/>
              </w:rPr>
              <w:t>УТВЕРЖДЕН                                                 постановлением администрации                               Стародеревянковского сельского поселения   Каневского района                                                                            от   29.10.2020    № 29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ЫЙ ФИНАНСОВЫЙ ПЛАН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деревянковского сельского поселения Каневского района 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-2023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0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новные характеристики  среднесрочного финансового плана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83623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4072,1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875,6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убвенции бюджетам сельских поселени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1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1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623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4072,1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875,6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–)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А.В.Бортникова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3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0350</wp:posOffset>
                </wp:positionV>
                <wp:extent cx="6358255" cy="949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949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42"/>
                              <w:gridCol w:w="145"/>
                              <w:gridCol w:w="1559"/>
                              <w:gridCol w:w="1276"/>
                              <w:gridCol w:w="1276"/>
                              <w:gridCol w:w="40"/>
                              <w:gridCol w:w="40"/>
                              <w:gridCol w:w="40"/>
                              <w:gridCol w:w="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тародеревянковского сельского посел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 xml:space="preserve">от 29.10.2020  № 291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РОЧНЫЙ ФИНАНСОВЫЙ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родеревянковского сельского поселения Канев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1-2023 год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ные параметры бюджет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деревянков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черед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ый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83623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4072,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658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58598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58870,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6027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852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8797,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020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,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оказания платных услу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24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02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0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24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95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83623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4072,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658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ОФИЦИТ (+)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ФИЦИТ (–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СТОЧНИКИ ФИНАНСИРОВАНИЯ ДЕФИЦИ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ные соглашения и догово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е ценные бумаги (облигац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ления от продаж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ругие источники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 отдела экономики и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                                                                       А.В.Борт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747.35pt;mso-wrap-distance-left:0pt;mso-wrap-distance-right:9.05pt;mso-wrap-distance-top:0pt;mso-wrap-distance-bottom:0pt;margin-top:20.5pt;mso-position-vertical-relative:text;margin-left:-5.65pt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9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42"/>
                        <w:gridCol w:w="145"/>
                        <w:gridCol w:w="1559"/>
                        <w:gridCol w:w="1276"/>
                        <w:gridCol w:w="1276"/>
                        <w:gridCol w:w="40"/>
                        <w:gridCol w:w="40"/>
                        <w:gridCol w:w="40"/>
                        <w:gridCol w:w="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тародеревянковского сельского посе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от 29.10.2020  № 291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РОЧНЫЙ ФИНАНСОВ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одеревянковского 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1-2023 годы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ные параметры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черед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83623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74072,1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65875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58598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58870,1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60275,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852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8797,8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0203,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,3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,3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оказания платных услу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24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02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00,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24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95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9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83623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74072,1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65875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ФИЦИТ (+)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ФИЦИТ (–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СТОЧНИКИ ФИНАНСИРОВАНИЯ ДЕФИЦИ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ные соглашения и догово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е ценные бумаги (облигаци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ления от продажи муниципального имуще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ругие источники финансирования дефицита бюджет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98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 отдела экономики и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                                                                       А.В.Бортник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9:00Z</dcterms:created>
  <dc:creator>Елена</dc:creator>
  <dc:description/>
  <cp:keywords/>
  <dc:language>en-US</dc:language>
  <cp:lastModifiedBy>Пользователь Windows</cp:lastModifiedBy>
  <cp:lastPrinted>2020-10-29T13:24:00Z</cp:lastPrinted>
  <dcterms:modified xsi:type="dcterms:W3CDTF">2020-10-29T10:24:00Z</dcterms:modified>
  <cp:revision>2</cp:revision>
  <dc:subject/>
  <dc:title/>
</cp:coreProperties>
</file>