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5573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5462920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9.06.2012                                                                  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sz w:val="28"/>
        </w:rPr>
      </w:pPr>
      <w:r>
        <w:rPr>
          <w:b/>
          <w:sz w:val="28"/>
        </w:rPr>
        <w:t>О мерах по предупреждению биолого-социальных чрезвычайных  ситуаций на территории Стародеревянковского сельского               поселения Каневск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 xml:space="preserve">На основании пункта 8 части 1 статьи 14 </w:t>
      </w:r>
      <w:r>
        <w:rPr>
          <w:sz w:val="28"/>
          <w:szCs w:val="28"/>
          <w:lang w:eastAsia="ru-RU"/>
        </w:rPr>
        <w:t>Федерального закона от 06 октября 2003 года № 131-ФЗ «Об общих принципах организации местного самоуправления в Российской Федерации», в целях недопущения антисанитарной ситуации на территории Стародеревянковского сельского поселения Каневского района;</w:t>
      </w:r>
    </w:p>
    <w:p>
      <w:pPr>
        <w:pStyle w:val="TextBodyIndent"/>
        <w:rPr/>
      </w:pPr>
      <w:r>
        <w:rPr/>
        <w:t>1. Создать рабочую группу по биолого-социальной ситуации в сфере сбора биоотходов на территории Стародеревянковского сельского поселения Каневского района (приложение № 1).</w:t>
      </w:r>
    </w:p>
    <w:p>
      <w:pPr>
        <w:pStyle w:val="TextBodyIndent"/>
        <w:rPr/>
      </w:pPr>
      <w:r>
        <w:rPr/>
        <w:tab/>
        <w:t>1.1. Утвердить план профилактических мероприятий по сбору биоотходов на территории Стародеревянковского сельского поселения Каневского района (приложение № 2).</w:t>
      </w:r>
    </w:p>
    <w:p>
      <w:pPr>
        <w:pStyle w:val="TextBodyIndent"/>
        <w:rPr/>
      </w:pPr>
      <w:r>
        <w:rPr/>
        <w:tab/>
        <w:t>2. Создать комиссию, анализирующую движение и содержание свинопоголовья на территории Стародеревянковского сельского поселения Каневского района (приложение № 3).</w:t>
      </w:r>
    </w:p>
    <w:p>
      <w:pPr>
        <w:pStyle w:val="TextBodyIndent"/>
        <w:rPr/>
      </w:pPr>
      <w:r>
        <w:rPr/>
        <w:t>2.1. Утвердить план профилактических мероприятий за движением и содержанием свинопоголовья на территории Стародеревянковского сельского поселения Каневского района (приложение № 4).</w:t>
        <w:tab/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от 09.06.2012 года № 157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 по биолого-социальной ситуации  в сфере сбора биоотходов н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Дмитриев</w:t>
        <w:tab/>
        <w:tab/>
        <w:tab/>
        <w:tab/>
        <w:t>- заместитель главы Стародеревянковского</w:t>
      </w:r>
    </w:p>
    <w:p>
      <w:pPr>
        <w:pStyle w:val="Normal"/>
        <w:jc w:val="both"/>
        <w:rPr/>
      </w:pPr>
      <w:r>
        <w:rPr>
          <w:sz w:val="28"/>
        </w:rPr>
        <w:t>Владимир Иванович</w:t>
        <w:tab/>
        <w:tab/>
        <w:t xml:space="preserve">   сельского поселения Канев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ачальник 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лепец</w:t>
        <w:tab/>
        <w:tab/>
        <w:tab/>
        <w:tab/>
        <w:t>- 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талий Анатольевич </w:t>
        <w:tab/>
        <w:tab/>
        <w:t xml:space="preserve">  Стародеревян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Каневского района,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 xml:space="preserve">  заместитель начальника 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штаб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отов </w:t>
        <w:tab/>
        <w:tab/>
        <w:tab/>
        <w:tab/>
        <w:t>- эколог администрации Стародеревянковского</w:t>
      </w:r>
    </w:p>
    <w:p>
      <w:pPr>
        <w:pStyle w:val="Normal"/>
        <w:jc w:val="both"/>
        <w:rPr/>
      </w:pPr>
      <w:r>
        <w:rPr>
          <w:sz w:val="28"/>
        </w:rPr>
        <w:t>Михаил Иванович                   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дратьев </w:t>
        <w:tab/>
        <w:tab/>
        <w:tab/>
        <w:t>- заведующий Стародеревянковской</w:t>
      </w:r>
    </w:p>
    <w:p>
      <w:pPr>
        <w:pStyle w:val="Normal"/>
        <w:jc w:val="both"/>
        <w:rPr/>
      </w:pPr>
      <w:r>
        <w:rPr>
          <w:sz w:val="28"/>
        </w:rPr>
        <w:t>Дмитрий Александрович</w:t>
        <w:tab/>
        <w:t xml:space="preserve">   ветеринарной лечебницей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маев</w:t>
        <w:tab/>
        <w:tab/>
        <w:tab/>
        <w:tab/>
        <w:t>- главный ветеринарный врач открыт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адимир Николаевич              акционерного общества «Росс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оров</w:t>
        <w:tab/>
        <w:tab/>
        <w:tab/>
        <w:tab/>
        <w:t>- главный ветеринарный врач общества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н Евгеньевич                      ограниченной ответственностью «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ика                                          - УУП капитан полиции ОМВ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андр Анатольевич             по Каневскому району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В.И.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2 года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План профилактических мероприятий по сбору биоотходов на территории Стародеревянковского сельского поселения Каневского района</w:t>
      </w:r>
    </w:p>
    <w:p>
      <w:pPr>
        <w:pStyle w:val="TextBodyIndent"/>
        <w:jc w:val="center"/>
        <w:rPr/>
      </w:pPr>
      <w:r>
        <w:rPr/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5500"/>
        <w:gridCol w:w="1435"/>
        <w:gridCol w:w="2127"/>
      </w:tblGrid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ведение сходов граждан с участием представителей ветеринарных служб (по согласованию) для разъяснения необходимости проведения гражданами ветеринарно-санитарных мероприятий в соответствии с </w:t>
            </w:r>
            <w:r>
              <w:rPr>
                <w:sz w:val="26"/>
                <w:szCs w:val="26"/>
                <w:lang w:eastAsia="ru-RU"/>
              </w:rPr>
              <w:t>ветеринарно-санитарными правилами сбора, утилизации и уничтожения биологических отходов, утвержденными Главным государственным инспектором Российской Федерации от 01.12.1995 г. № 13-7-2/469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месяц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И.Дмитрие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эколог М.И.Федотов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овместно с руководителями органов ТОС  разъяснительной работы среди населения о недопущении выброса биоотходов на территории Стародеревянковского сельского поселения Каневского района в неустановленные места.   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В.А.Пелепец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яснительные беседы среди населения об административной и уголовной ответственности за нарушение выброса биоотходов в неустановленные места.  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В.А.Пелепец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эколог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 Федотов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УП капитан полиции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Заика (по согласованию)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Информирование Управления ветеринарии района о каждом случае внезапного падежа скота в хозяйствах и в частном секторе поселения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озникновении падежа - немедленн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 администрации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И. Федотов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В.И.Дмитрие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3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2 года № 15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, анализирующая  движение и содержание свинопоголовья н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</w:t>
        <w:tab/>
        <w:tab/>
        <w:tab/>
        <w:tab/>
        <w:t>- заместитель главы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димир Иванович</w:t>
        <w:tab/>
        <w:tab/>
        <w:t xml:space="preserve">   сельского поселения Канев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ачальник 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лепец</w:t>
        <w:tab/>
        <w:tab/>
        <w:tab/>
        <w:tab/>
        <w:t>- 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талий Анатольевич </w:t>
        <w:tab/>
        <w:tab/>
        <w:t xml:space="preserve">  Стародеревян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Каневского райо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заместитель начальника 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штаб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о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хаил Иванович                   - эколог 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дратьев </w:t>
        <w:tab/>
        <w:tab/>
        <w:tab/>
        <w:t>- заведующий Стародеревянковской</w:t>
      </w:r>
    </w:p>
    <w:p>
      <w:pPr>
        <w:pStyle w:val="Normal"/>
        <w:jc w:val="both"/>
        <w:rPr/>
      </w:pPr>
      <w:r>
        <w:rPr>
          <w:sz w:val="28"/>
        </w:rPr>
        <w:t>Дмитрий Александрович</w:t>
        <w:tab/>
        <w:t xml:space="preserve">   ветеринарной лечебницей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ика                                          - УУП капитан полиции ОМВ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андр Анатольевич             по Каневскому району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В.И.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№ 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</w:rPr>
        <w:t xml:space="preserve">от 09.06.2012 года № 15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План профилактических мероприятий за движением и содержанием свинопоголовья на территории Стародеревянковского сельского поселения Каневского район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5500"/>
        <w:gridCol w:w="1718"/>
        <w:gridCol w:w="1989"/>
      </w:tblGrid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ок исполнения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ъяснить гражданам,</w:t>
            </w:r>
            <w:r>
              <w:rPr/>
              <w:t xml:space="preserve"> руководителям </w:t>
            </w:r>
            <w:r>
              <w:rPr>
                <w:sz w:val="28"/>
                <w:szCs w:val="28"/>
              </w:rPr>
              <w:t xml:space="preserve">организаций независимо от форм собственности, индивидуальным предпри-нимателям, что  проводить убой свиней возможно только на специализированных убойных пунктах, 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В.А.Пелепец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воровой обход поселения с целью учета количества свиней и сравнение фактического числа с числом внесенных в похозяйственные книги, которые ведутся в администрации Стародеревянковского сельского поселения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 квартально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В.А.Пелепец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администрации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Федотов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анализировать уровень устойчивости свинопоголовья, находящегося на территории Стародеревянковского сель-ского поселения Каневского района к биологическим рискам и соблюдением их содержания 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 xml:space="preserve">1 августа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В.А.Пелепец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администрации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Федотов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сти разъяснительную беседу по обеспечению пополнения запаса дезинфицирующих средств в акционерных обществах 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 администрации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Федотов</w:t>
            </w:r>
          </w:p>
          <w:p>
            <w:pPr>
              <w:pStyle w:val="Style16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Стародеревянковской ветеринарной лечебницы Д.А. Кондратьев 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возможные маршруты  передвижение на территории поселения физических и юридических лиц, занимающихся перевозками свинопоголовья и продуктов их убоя, с целью пресечения  вывоза и ввоза животных  без ветеринарных сопроводительных документов при возникновении чрезвычайных ситуаций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В.А.Пелепец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П капитан полиции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аика (по согласованию)</w:t>
            </w:r>
          </w:p>
        </w:tc>
      </w:tr>
    </w:tbl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В.И.Дмитриев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25:00Z</dcterms:created>
  <dc:creator>пользователь</dc:creator>
  <dc:description/>
  <cp:keywords/>
  <dc:language>en-US</dc:language>
  <cp:lastModifiedBy>секретарь2</cp:lastModifiedBy>
  <cp:lastPrinted>2012-06-18T09:07:00Z</cp:lastPrinted>
  <dcterms:modified xsi:type="dcterms:W3CDTF">2012-06-18T05:13:00Z</dcterms:modified>
  <cp:revision>12</cp:revision>
  <dc:subject/>
  <dc:title> </dc:title>
</cp:coreProperties>
</file>