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lang w:eastAsia="ja-JP"/>
        </w:rPr>
      </w:pPr>
      <w:r>
        <w:rPr/>
        <w:drawing>
          <wp:inline distT="0" distB="0" distL="0" distR="0">
            <wp:extent cx="4997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1.12.2018</w:t>
        <w:tab/>
        <w:t xml:space="preserve">          № 36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В соответствии с положениями статьи 269.2 Бюджетного кодекса Российской Федерации, статьи 186 Жилищного кодекса Российской Федерации, Устава муниципального образования Стародеревянковск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 Утвердить Порядок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Стародеревянковского сельского поселения Каневского района от 27 мая 2015 года № 168 «О порядке осуществления органом внутреннего финансового контроля муниципального образования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», постановление администрации Стародеревянковского сельского поселения Каневского района от 29 мая 2018 года № 153 «О внесении изменений в постановление администрации Стародеревянковского сельского поселения Каневского района от 27 мая 2015 года № 168 «О порядке осуществления органом внутреннего финансового контроля муниципального образования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 Отделу экономики и финансов (Бортникова) 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>
          <w:sz w:val="28"/>
          <w:szCs w:val="28"/>
        </w:rPr>
        <w:t xml:space="preserve"> сайте муниципального образования Стар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щему отделу администрации Стародеревянковского сельского поселения (Горбачук) обеспечить официальное обнародование настоящего постано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 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- 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 В.А.Корж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48:00Z</dcterms:created>
  <dc:creator>User</dc:creator>
  <dc:description/>
  <cp:keywords/>
  <dc:language>en-US</dc:language>
  <cp:lastModifiedBy>User</cp:lastModifiedBy>
  <cp:lastPrinted>2018-12-11T08:46:00Z</cp:lastPrinted>
  <dcterms:modified xsi:type="dcterms:W3CDTF">2018-12-11T05:51:00Z</dcterms:modified>
  <cp:revision>5</cp:revision>
  <dc:subject/>
  <dc:title> </dc:title>
</cp:coreProperties>
</file>