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506980508" r:id="rId2"/>
        </w:objec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6.09.2012 года                                                                                   №292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Стародеревянковского сельского поселения Каневского района и в подведомственных учреждениях администрации Стародеревянковск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Стародеревянковского сельского поселения Каневского района (Дыкань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. Разместить, настоящее постановление на официальном сайте муниципального образования Каневской район, в разделе сельских поселений «Стародеревянковск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2. Разместить настоящее постановление на информационных стендах во всех подведомственных учреждениях администрации Стародеревянковск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6.09.2012 года №29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тикоррупционная программа 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12-2013 годы далее по те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Cs/>
          <w:szCs w:val="28"/>
        </w:rPr>
      </w:pPr>
      <w:r>
        <w:rPr>
          <w:bCs/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ConsPlusCel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тародеревянковского сельского поселения Каневского района и подведомственные учреждения администрации Стародеревянковского сельского поселения Каневского района.</w:t>
      </w:r>
    </w:p>
    <w:p>
      <w:pPr>
        <w:pStyle w:val="ConsPlusCel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Стародеревянковск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Стародеревянковского сельского поселения Каневского района. </w:t>
      </w:r>
    </w:p>
    <w:p>
      <w:pPr>
        <w:pStyle w:val="ConsPlusCell"/>
        <w:bidi w:val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Стародеревянковского сельского поселения Каневского района со средствами массовой информации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Ожидаемые результаты программы</w:t>
      </w:r>
    </w:p>
    <w:p>
      <w:pPr>
        <w:pStyle w:val="ConsPlusCell"/>
        <w:bidi w:val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Стародеревянковск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Стародеревянковск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Стародеревянковск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Стародеревянковск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  <w:szCs w:val="28"/>
        </w:rPr>
      </w:pPr>
      <w:r>
        <w:rPr>
          <w:bCs/>
          <w:szCs w:val="28"/>
        </w:rPr>
        <w:t>Оценка эффективности осуществления программы, ожидаемые результат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Стародеревянковск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Стародеревянковского сельского поселения Каневского района сформирован совет по противодействию коррупции в сферах деятельности органов администрации Стародеревянковск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Стародеревянков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Стародеревянковск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Стародеревянковского сельского поселения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Создание                        </w:t>
              <w:br/>
              <w:t xml:space="preserve">Интернет-страницы, посвященной  </w:t>
              <w:br/>
              <w:t xml:space="preserve">противодействию коррупции, на   </w:t>
              <w:br/>
              <w:t xml:space="preserve">официальном сайте администрации </w:t>
              <w:br/>
              <w:t xml:space="preserve">Стародеревянковского сельского поселения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>4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, варианты     </w:t>
              <w:br/>
              <w:t xml:space="preserve">реализации:                     </w:t>
              <w:br/>
              <w:t xml:space="preserve">а) создание электронного        </w:t>
              <w:br/>
              <w:t xml:space="preserve">почтового ящика для приема      </w:t>
              <w:br/>
              <w:t xml:space="preserve">сообщений о фактах коррупции,   </w:t>
              <w:br/>
              <w:t>иных противоправных действиях; о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;           </w:t>
              <w:br/>
              <w:t xml:space="preserve">б) 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Стародеревянковск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Стародеревянковск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Стародеревянковск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Стародеревянковск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Стародеревянковск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Стародеревянковск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дел экономики и финансов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экономики и финансов администрации,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экономики и финансов администрации, ведущий специалист администрации по юридической работе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экономики и финансов администрации, ведущий специалист администрации по юридической работе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, заместитель глав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Стародеревянковск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Н.А. Ромашов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1</cp:lastModifiedBy>
  <cp:lastPrinted>2012-09-06T08:50:00Z</cp:lastPrinted>
  <dcterms:modified xsi:type="dcterms:W3CDTF">2012-09-06T04:51:00Z</dcterms:modified>
  <cp:revision>7</cp:revision>
  <dc:subject/>
  <dc:title>Совет Стародеревянковского сельского поселения</dc:title>
</cp:coreProperties>
</file>