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olor w:val="000000"/>
          <w:spacing w:val="-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5770" cy="515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19.01.2021                                                                                                            № 13</w:t>
      </w:r>
    </w:p>
    <w:p>
      <w:pPr>
        <w:pStyle w:val="Normal"/>
        <w:shd w:fill="FFFFFF" w:val="clear"/>
        <w:spacing w:lineRule="exact" w:line="312" w:before="10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FFFF"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>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 «Прием уведомлений о планируемом сносе объекта капитального строительст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Стародеревянковского сельского поселения Каневского района от 04 июля 2012 года № 194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» и приведения нормативно-правовой документации в соответствие с действующим законодательством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- пальной услуги «Прием уведомлений о планируемом сносе объекта капитального строительства» согласно приложению,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женеру - землеустроителю администрации Стародеревянковского сельского поселения Каневского района (Квасовой) </w:t>
      </w:r>
      <w:bookmarkStart w:id="0" w:name="sub_32"/>
      <w:r>
        <w:rPr>
          <w:sz w:val="28"/>
          <w:szCs w:val="28"/>
        </w:rPr>
        <w:t xml:space="preserve">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сайте администрации Стародеревянковского сельского поселения в информационно-телекоммуникационной сети «Интернет</w:t>
      </w:r>
      <w:bookmarkEnd w:id="0"/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Власенко И.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 (обнародования)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Calibri"/>
      <w:b/>
      <w:bCs/>
      <w:sz w:val="26"/>
      <w:szCs w:val="2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5:00Z</dcterms:created>
  <dc:creator>User</dc:creator>
  <dc:description/>
  <cp:keywords/>
  <dc:language>en-US</dc:language>
  <cp:lastModifiedBy>User</cp:lastModifiedBy>
  <dcterms:modified xsi:type="dcterms:W3CDTF">2021-01-19T06:13:00Z</dcterms:modified>
  <cp:revision>4</cp:revision>
  <dc:subject/>
  <dc:title> </dc:title>
</cp:coreProperties>
</file>