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31495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7" t="-1732" r="-2137" b="-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4 декабря 2020 года № 74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1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4 декабря 2020 года № 74 «О бюджете Стародеревянковского сельского поселения Каневского района на 2021 год» следующие изменения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в подпункте 1 пункта 1 слова в сумме 83712,2 тыс. рублей заменить словами 85670,1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3712,2 тыс. рублей заменить словами 95580,7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>3) пункт 31 изложить в следующей редакции: «остатки средств бюджета Стародеревянковского сельского поселения Каневского района,  сложившиеся на 1 января 2021 года в сумме 10675,6 тыс. рублей, в полном объеме могут направляться в 2021 году на покрытие временных кассовых разрывов, возникающих в ходе исполнения бюджета Стародеревянковского сельского поселения Каневского района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>4) пункт 15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1 год в сумме 30098,6 тыс. рубле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>5) Внести изменения в приложения: 1,</w:t>
      </w:r>
      <w:r>
        <w:rPr>
          <w:szCs w:val="28"/>
          <w:lang w:val="en-US"/>
        </w:rPr>
        <w:t xml:space="preserve">2, </w:t>
      </w:r>
      <w:r>
        <w:rPr>
          <w:szCs w:val="28"/>
          <w:lang w:val="ru-RU"/>
        </w:rPr>
        <w:t>3,</w:t>
      </w:r>
      <w:r>
        <w:rPr>
          <w:szCs w:val="28"/>
        </w:rPr>
        <w:t xml:space="preserve"> 5, 6, 7, 8, 10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ind w:left="0" w:right="0" w:firstLine="567"/>
        <w:rPr>
          <w:rFonts w:cs="Times New Roman"/>
          <w:b/>
          <w:b/>
          <w:bCs/>
          <w:color w:val="323232"/>
          <w:sz w:val="28"/>
          <w:szCs w:val="28"/>
          <w:lang w:eastAsia="ru-RU"/>
        </w:rPr>
      </w:pPr>
      <w:r>
        <w:rPr>
          <w:rFonts w:cs="Times New Roman"/>
          <w:b/>
          <w:bCs/>
          <w:color w:val="323232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cp:lastPrinted>2021-01-20T08:42:00Z</cp:lastPrinted>
  <dcterms:modified xsi:type="dcterms:W3CDTF">2021-01-20T05:44:50Z</dcterms:modified>
  <cp:revision>14</cp:revision>
  <dc:subject/>
  <dc:title> </dc:title>
</cp:coreProperties>
</file>