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55"/>
        <w:gridCol w:w="40"/>
        <w:gridCol w:w="5116"/>
        <w:gridCol w:w="5399"/>
      </w:tblGrid>
      <w:tr>
        <w:trPr>
          <w:trHeight w:val="165" w:hRule="atLeast"/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1 16 01074 01 0029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 xml:space="preserve">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1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>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</w:t>
              <w:softHyphen/>
              <w:t>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3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0011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3185" tIns="83185" rIns="8318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14.25pt;mso-wrap-distance-left:0pt;mso-wrap-distance-right:9.05pt;mso-wrap-distance-top:0pt;mso-wrap-distance-bottom:0pt;margin-top:-9.3pt;mso-position-vertical-relative:page;margin-left:85.05pt;mso-position-horizontal-relative:page">
                <v:textbox inset="0.0909722222222222in,0.0909722222222222in,0.0909722222222222in,0.0909722222222222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3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9"/>
        <w:gridCol w:w="4823"/>
        <w:gridCol w:w="1250"/>
        <w:gridCol w:w="1481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8,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71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71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670,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left="0" w:right="-143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04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19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90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90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680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6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54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47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76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623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Style w:val="StrongEmphasis"/>
                <w:b w:val="false"/>
                <w:bCs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7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53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0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0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2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2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80,7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Стародеревянковского </w:t>
      </w:r>
    </w:p>
    <w:p>
      <w:pPr>
        <w:pStyle w:val="Normal"/>
        <w:tabs>
          <w:tab w:val="clear" w:pos="4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 xml:space="preserve">поселения </w:t>
      </w:r>
    </w:p>
    <w:p>
      <w:pPr>
        <w:pStyle w:val="Normal"/>
        <w:tabs>
          <w:tab w:val="clear" w:pos="4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Каневского района</w:t>
      </w:r>
    </w:p>
    <w:p>
      <w:pPr>
        <w:pStyle w:val="Normal"/>
        <w:ind w:left="0" w:right="-143" w:hanging="0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24.12.2020 № 7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tbl>
      <w:tblPr>
        <w:tblW w:w="10811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252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9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97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2,5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98,6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0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5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8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5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8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82,7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7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2,7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38,7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7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8100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8100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580,7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7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71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580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76,4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23,2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2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Style w:val="StrongEmphasis"/>
                <w:b w:val="false"/>
                <w:bCs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978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353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5" w:right="-108" w:hanging="0"/>
              <w:jc w:val="both"/>
              <w:rPr/>
            </w:pPr>
            <w:r>
              <w:rPr>
                <w:sz w:val="28"/>
                <w:szCs w:val="28"/>
              </w:rPr>
              <w:t>08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105" w:right="-108" w:hanging="0"/>
              <w:jc w:val="both"/>
              <w:rPr/>
            </w:pPr>
            <w:r>
              <w:rPr>
                <w:sz w:val="28"/>
                <w:szCs w:val="28"/>
              </w:rPr>
              <w:t>08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0,5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2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82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2,7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38,7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8,7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8100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8100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580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62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3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10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5,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0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0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0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670,1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345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345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345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345,7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07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/>
            </w:pPr>
            <w:r>
              <w:rPr>
                <w:szCs w:val="28"/>
              </w:rPr>
              <w:t>992110258100105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5865" w:leader="none"/>
              </w:tabs>
              <w:autoSpaceDE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Обеспечение деятельности по осуществлению полномочий по обеспечению условий для развития на территории поселения физической культуры и массового спорта</w:t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,8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</w:tbl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right="0" w:hanging="0"/>
        <w:rPr/>
      </w:pPr>
      <w:r>
        <w:rPr/>
        <w:t xml:space="preserve">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567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tabs>
          <w:tab w:val="clear" w:pos="408"/>
          <w:tab w:val="right" w:pos="9781" w:leader="none"/>
        </w:tabs>
        <w:ind w:left="-567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567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3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3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А.П.Ягню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12-28T09:07:00Z</cp:lastPrinted>
  <dcterms:modified xsi:type="dcterms:W3CDTF">2021-01-20T05:08:16Z</dcterms:modified>
  <cp:revision>8</cp:revision>
  <dc:subject/>
  <dc:title> </dc:title>
</cp:coreProperties>
</file>