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/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7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55"/>
        <w:gridCol w:w="40"/>
        <w:gridCol w:w="5116"/>
        <w:gridCol w:w="5399"/>
      </w:tblGrid>
      <w:tr>
        <w:trPr>
          <w:trHeight w:val="165" w:hRule="atLeast"/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1 16 01074 01 0029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 xml:space="preserve">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>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</w:t>
              <w:softHyphen/>
              <w:t>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/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widowControl w:val="false"/>
        <w:tabs>
          <w:tab w:val="clear" w:pos="408"/>
          <w:tab w:val="left" w:pos="7425" w:leader="none"/>
          <w:tab w:val="right" w:pos="9580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01385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1915" tIns="81915" rIns="81915" bIns="819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4.05pt;mso-wrap-distance-left:0pt;mso-wrap-distance-right:9.05pt;mso-wrap-distance-top:0pt;mso-wrap-distance-bottom:0pt;margin-top:-9.3pt;mso-position-vertical-relative:page;margin-left:85.05pt;mso-position-horizontal-relative:page">
                <v:textbox inset="0.0895833333333333in,0.0895833333333333in,0.0895833333333333in,0.0895833333333333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1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9"/>
        <w:gridCol w:w="4823"/>
        <w:gridCol w:w="1250"/>
        <w:gridCol w:w="1461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8,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13,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13,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712,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-143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584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17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94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94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22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6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1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6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6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52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45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76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23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bCs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7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55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5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12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tbl>
      <w:tblPr>
        <w:tblW w:w="10791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250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  <w:lang w:val="en-US"/>
              </w:rPr>
              <w:t>119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7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35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65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2,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51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71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76,4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23,2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bCs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478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55,5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55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35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65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2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42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1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712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712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712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712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477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477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477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477,2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1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46"/>
        <w:gridCol w:w="2821"/>
      </w:tblGrid>
      <w:tr>
        <w:trPr>
          <w:tblHeader w:val="true"/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50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38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2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1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0-12-28T09:07:00Z</cp:lastPrinted>
  <dcterms:modified xsi:type="dcterms:W3CDTF">2020-12-28T06:26:00Z</dcterms:modified>
  <cp:revision>6</cp:revision>
  <dc:subject/>
  <dc:title> </dc:title>
</cp:coreProperties>
</file>