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01.2021 № 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оказываемые МУП «Озелен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2"/>
        <w:gridCol w:w="1629"/>
        <w:gridCol w:w="1560"/>
        <w:gridCol w:w="2409"/>
      </w:tblGrid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без НДС руб.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втогрейдера  ГС-14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 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бульдозе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ДТ-75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и землеройные работ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 и по скашиванию сорняков МТЗ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яков ручной косилк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зеленых зо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останов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лиц станиц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дсобных рабочи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нзопил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очные работ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зелените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отсыпке песко- соляной смесью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и ль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 4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5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6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о перевозке ГАЗ 3221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ГАЗ САЗ 3507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трактора МТЗ-80с плугом ПЛИ -3,35 по пахот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рабочей зеленого хозяйств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17:00Z</dcterms:created>
  <dc:creator>пользователь</dc:creator>
  <dc:description/>
  <cp:keywords/>
  <dc:language>en-US</dc:language>
  <cp:lastModifiedBy>User</cp:lastModifiedBy>
  <cp:lastPrinted>2021-02-04T11:55:00Z</cp:lastPrinted>
  <dcterms:modified xsi:type="dcterms:W3CDTF">2021-02-04T08:56:00Z</dcterms:modified>
  <cp:revision>26</cp:revision>
  <dc:subject/>
  <dc:title>                                                       У Т В Е Р Ж Д А Ю :</dc:title>
</cp:coreProperties>
</file>