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23875" cy="6496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</w:rPr>
        <w:t xml:space="preserve">КАНЕВСКОГО РАЙОНА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2" w:hanging="0"/>
        <w:jc w:val="center"/>
        <w:rPr>
          <w:b/>
          <w:b/>
          <w:caps/>
        </w:rPr>
      </w:pPr>
      <w:r>
        <w:rPr>
          <w:b/>
          <w:spacing w:val="20"/>
        </w:rPr>
        <w:t>РЕШЕНИЕ</w:t>
      </w:r>
    </w:p>
    <w:p>
      <w:pPr>
        <w:pStyle w:val="Normal"/>
        <w:ind w:right="-12" w:hanging="0"/>
        <w:rPr/>
      </w:pPr>
      <w:r>
        <w:rPr/>
        <w:t>от 28.01.2021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</w:t>
      </w:r>
      <w:r>
        <w:rPr/>
        <w:t>№</w:t>
      </w:r>
      <w:r>
        <w:rPr>
          <w:sz w:val="24"/>
          <w:szCs w:val="24"/>
        </w:rPr>
        <w:t xml:space="preserve"> </w:t>
      </w:r>
      <w:r>
        <w:rPr/>
        <w:t>83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  <w:t>ст-ца Стародеревянко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>
          <w:b/>
        </w:rPr>
        <w:t xml:space="preserve">О внесении изменений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 Стародеревянковского сельского поселения Каневского района «Озеленение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Стародеревянковского сельского поселения Каневского района Совет Стародеревянковского сельского поселения Каневского района,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 Стародеревянковского сельского поселения Каневского района «Озеленение»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тарифы на платные услуги, оказываемые МУП «Озеленение» в новой редакции, согласно приложения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выполнением настоящего решения возложить на постоян- ную комиссию Совета Стародеревянковского сельского поселения Каневского района по вопросам экономики и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шение вступает в силу со дня его обнародования.</w:t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редседатель Совета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сельского поселения Каневского района                                             А.П. Ягнюк</w:t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22:00Z</dcterms:created>
  <dc:creator>User</dc:creator>
  <dc:description/>
  <cp:keywords/>
  <dc:language>en-US</dc:language>
  <cp:lastModifiedBy>User</cp:lastModifiedBy>
  <cp:lastPrinted>2021-02-04T11:57:00Z</cp:lastPrinted>
  <dcterms:modified xsi:type="dcterms:W3CDTF">2021-02-04T10:10:00Z</dcterms:modified>
  <cp:revision>11</cp:revision>
  <dc:subject/>
  <dc:title> </dc:title>
</cp:coreProperties>
</file>