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ым показателям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тародеревянковское сельское поселение на 2014 год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i/>
          <w:sz w:val="27"/>
          <w:szCs w:val="27"/>
          <w:u w:val="single"/>
        </w:rPr>
        <w:t>Промышленность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ятельность всех промышленных предприятий Стародеревянковского сельского поселения, в основном сосредоточена на переработке сырья, полученного от сельскохозяйственных предприятий. Но, наряду с крупными промышленными предприятиями, переработкой продукции сельского хозяйства занимаются малые и средние предприятия (ООО «Стародеревянковский консервный завод», ОАО «Заготконтора Каневского РПС» и др.), а также несколько подсобных предприятий сельскохозяйственных акционерных обществ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Хотелось бы отметить, что значительное снижение объемов производства произойдет в результате смены собственника ОАО «Каневсксахар» и, как следствие, отказа от переработки сахара-сырца и сокращения объемов переработки сахарной свекл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величение объемов в промышленном комплексе по отношению к 2013 году произойдет за счет собственных инвестиций ООО «Мясоптицекомбинат «Каневской», а также за счет расширения ассортимента выпускаемой продукции. В планах на ближайшее время усовершенствование некоторых цехов мясокомбината. Также расширен ассортимент продукции, путем выпуска новых видов колбас, таких как «Колбаса Чесночная» и т.д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ЗАО фирма «Калория» в мае 2013 г. была запущена линия розлива продукции в пластиковую бутылку. В будущем, использование пластиковой бутылки для розлива молочной продукции имеет неоспоримые преимущества как для потребителей продукции фирмы «Калория», так и для производителя. Это увеличит объемы реализации, а также значительно повысит спрос на продукцию в будущем год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ЗАО «Пламя» в планах на 2014 гг. – значительное повышение качества, а также, как показал спрос на продукцию в 2013 году, объемов выпускаемой продукции (кирпичный завод)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2014 году, в связи со значительным сокращением объемов производства ООО «Стародеревянковский консервный завод» значительно падает производство консервированных овощей до 38,8% к отчетному периоду 2013 года. Но, как стало известно после переговоров с руководством консервного завода, к 2015 году планируется нарастить производственные объемы, а также увеличить ассортимент выпускаемой продукции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 2014 году у сельскохозяйственных акционерных обществ Стародеревянковского сельского поселения будет наблюдаться снижение производства растительного масла в связи с большой конкуренцией на рынке сбыта данного продукта. Зато благодаря комфортным погодным условиям, которые, по прогнозам, сложатся в 2014 году, значительно объемы урожая пшеницы  и других злаковых культур будут примерно на уровне 2013 года, а по некоторым культурам даже выш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днако, незначительно снижается производство муки сельскохозяйственными предприятиями, так как сильно возрастает количество реализуемого зерн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жидаемый объем отгруженных товаров собственного производства в промышленности по полному кругу предприятий в 2014 году составит 2617203 млн. рублей, что составит 108% к полученному объему 2013 года.</w:t>
      </w:r>
    </w:p>
    <w:p>
      <w:pPr>
        <w:pStyle w:val="Normal"/>
        <w:ind w:firstLine="720"/>
        <w:jc w:val="center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  <w:t>Сельское хозяйство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прогнозу на 2014 год ожидается повышение объемов производства продукции сельского хозяйства до 1733396 тыс. рублей в действующих ценах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общем, на полях поселения выращивается более 30 видов сельскохозяйственных культур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следующем году, относительно 2013 года хозяйства Стародеревянковского сельского поселения получат достаточно хороший урожай зерновых колосовых и зернобобовых культур. В среднем, урожайность по поселению составит 56-70 ц/га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изводство подсолнечника, овощей, зерновых и зернобобовых культур, в среднем, по Стародеревянковскому поселению вырастет в 2014 году на 4,4%. Объясняется это, прежде всего, более благоприятными погодными условиями 2014 года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роизводство овощей в 2014 году в сельскохозяйственных организациях составит 10,6 тыс. тонн, что выше уровня 2013 года на 0,4 тыс. тонн. Прежде всего, данный рост объясняется увеличением спроса на рынке на данный вид сельскохозяйственной продук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изводство сахарной свеклы в 2014 году повысится по сравнению с уровнем 2013 года до 1,2 млн.тонн. Данный факт произойдет, прежде всего, не из-за повышения урожайности, а из-за расширения производственных площадей, так как урожайность корнеплодов в 2014 году ожидается примерно на уровне 2013 г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о хозяйства Стародеревянковского сельского поселения уже сейчас думают о будущем урожае 2014 года, сказывается это в подготовке почвы, и, прежде всего, правильном и своевременном внесении органических удобрени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реднем, по результатам опроса граждан личных подсобных хозяйств Стародеревянковского сельского поселения по данной отрасли в 2014 году относительно 2013 года, повысится производство овощей на 5%. Произойдет это в первую очередь в счет открывшихся новых тепличных хозяйств как на базе фермерских и крестьянских хозяйств, так и частных лиц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оизводство свинины снизится, в среднем, на 11%. Произойдет это в результате сокращения поголовья свиней, в связи со вспышками африканской чумы свиней в соседних района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акже огромную долю в производстве мяса и молока от общепоселенческих результатов занимают личные подсобные хозяйства. В результате появления новых ЛПХ, в связи с многочисленными новыми программами субсидирования ЛПХ, появившимися еще с 2008 года, доля производства мяса ЛПХ от общей доли в производства мяса в поселении занимает 12%, соответственно доля производства молока личными подсобными хозяйствами – 30,6%. В 2014 году количество произведенного личными подсобными хозяйствами молока приблизится к 2,7 тысячам тон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center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  <w:t>Инвестиции, строительство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бъем инвестиций в основной капитал за счет всех источников финансирования составит по Стародеревянковскому сельскому поселению 31,2 млн.руб., что в сопоставимых ценах составляет 105,8% к уровню 2013 года.</w:t>
      </w:r>
    </w:p>
    <w:p>
      <w:pPr>
        <w:pStyle w:val="Normal"/>
        <w:ind w:firstLine="708"/>
        <w:jc w:val="center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  <w:t>Социальная сфе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тародеревянковском сельском поселении в 2014 году планируется рост ввода в эксплуатацию жилых домов за счет индивидуальных застройщиков на 10% больше 2013 год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остальным социальным показателям в Стародеревянковском сельском поселении в 2014 году значительного роста не планиру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7"/>
          <w:szCs w:val="27"/>
        </w:rPr>
        <w:t>сельского поселения</w:t>
        <w:tab/>
        <w:t xml:space="preserve">                                                                   С.А.Гопкало</w:t>
      </w:r>
    </w:p>
    <w:sectPr>
      <w:type w:val="nextPage"/>
      <w:pgSz w:w="11906" w:h="16838"/>
      <w:pgMar w:left="1620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ind w:right="-101" w:firstLine="709"/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02:00Z</dcterms:created>
  <dc:creator>Репях</dc:creator>
  <dc:description/>
  <cp:keywords/>
  <dc:language>en-US</dc:language>
  <cp:lastModifiedBy>User</cp:lastModifiedBy>
  <cp:lastPrinted>2013-11-13T08:45:00Z</cp:lastPrinted>
  <dcterms:modified xsi:type="dcterms:W3CDTF">2013-11-13T05:45:00Z</dcterms:modified>
  <cp:revision>45</cp:revision>
  <dc:subject/>
  <dc:title>Пояснительная записка</dc:title>
</cp:coreProperties>
</file>