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новным показателям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тародеревянковское сельское поселение на 2013 год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i/>
          <w:sz w:val="27"/>
          <w:szCs w:val="27"/>
          <w:u w:val="single"/>
        </w:rPr>
        <w:t>Промышленность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еятельность всех промышленных предприятий Стародеревянковского сельского поселения, в основном сосредоточена на переработке сырья, полученного от сельскохозяйственных предприятий. Но, наряду с крупными промышленными предприятиями, переработкой продукции сельского хозяйства занимаются малые и средние предприятия (ОАО «Стародеревянковский консервный завод», ОАО «Заготконтора Каневского РПС» и др.), а также несколько подсобных предприятий сельскохозяйственных акционерных обществ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Увеличение объемов в промышленном комплексе по отношению к 2012 году произойдет за счет собственных инвестиций ООО «Мясоптицекомбинат «Каневской» (планируется на базе комбината построить небольшой завод по производству сыров, а также линию по производству кефира в твердой упаковке (пюр-паке)), а также усовершенствования некоторых цехов самого мясокомбината. Также расширен ассортимент продукции, путем выпуска новых видов колбас: «Сервелат Славянский», «Домашняя копченая» и др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ЗАО фирма «Калория» планируется запустить линию по фасовке молочной продукции в пластиковую бутылочку, что по прогнозам должно повысить спрос на продукцию, а, следовательно, и повысит объем производства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ЗАО «Пламя» в планах на 2013-2014 гг. – значительное повышение качества выпускаемой продукции (кирпичный завод). 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В 2013 году у сельскохозяйственных акционерных обществ Стародеревянковского сельского поселения будет наблюдаться снижение производства растительного масла в связи с большой конкуренцией на рынке сбыта данного продукта. Зато благодаря более благоприятными погодными условиями, которые по прогнозам сложатся в 2013 году, значительно вырастут объемы урожая пшеницы (примерно до 58 тыс.тонн) и других злаковых культур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акже значительно снижается производство муки сельскохозяйственными предприятиями, так как сильно возросло количество реализуемого зерн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Ожидаемый объем отгруженных товаров собственного производства в промышленности по полному кругу предприятий в 2013 году составит 2892135 млн. рублей, что составит 105% к полученному объему 2012 года.</w:t>
      </w:r>
    </w:p>
    <w:p>
      <w:pPr>
        <w:pStyle w:val="Normal"/>
        <w:ind w:firstLine="720"/>
        <w:jc w:val="center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  <w:t>Сельское хозяйство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 прогнозу на 2013 год ожидается повышение объемов производства продукции сельского хозяйства до 1659843 тыс. рублей в действующих ценах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общем, на полях поселения выращивается более 30 видов сельскохозяйственных культур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следующем году, относительно 2012 года хозяйства Стародеревянковского сельского поселения получат достаточно хороший урожай зерновых колосовых и зернобобовых культур. В среднем, урожайность по поселению составит 55-70 ц/га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изводство подсолнечника, овощей, зерновых и зернобобовых культур в среднем по Стародеревянковскому поселению вырастет в 2013 году на 5,9%. Объясняется это, прежде всего, более благоприятными погодными условиями 2013 года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Производство овощей в 2013 году в сельскохозяйственных организациях составит 8,5 тыс. тонн, что выше уровня 2012 года на 0,5 тыс. тонн. Прежде всего, данный рост объясняется увеличением спроса на рынке на данный вид сельскохозяйственной продукц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оизводство сахарной свеклы в 2013 году повысится по сравнению с уровнем 2012 года на 12 тыс. тонн. Данный факт произойдет, прежде всего, не из-за повышения урожайности, а из-за расширения производственных площадей, так как урожайность корнеплодов в 2013 году ожидается примерно на уровне 2012 г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о хозяйства Стародеревянковского сельского поселения уже сейчас думают о будущем урожае 2013 года, сказывается это в подготовке почвы, и, прежде всего, правильном и своевременном внесении органических удобрени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реднем, по результатам опроса граждан личных подсобных хозяйств Стародеревянковского сельского поселения по данной отрасли в 2013 году относительно 2012 года, повысится производство овощей на 6%. Произойдет это в первую очередь в счет открывшихся новых тепличных хозяйств как на базе фермерских и крестьянских хозяйств, так и частных лиц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оизводство свинины снизится, в среднем, на 30%. Произойдет это в результате сокращения поголовья свиней, в связи со вспышками африканской чумы свиней в соседних района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акже огромную долю в производстве мяса и молока от общепоселенческих результатов занимают личные подсобные хозяйства. В результате появления новых ЛПХ, в связи с многочисленными новыми программами субсидирования ЛПХ, появившимися еще с 2008 года, доля производства мяса ЛПХ от общей доли в производства мяса в поселении занимает 5,4%, соответственно доля производства молока личными подсобными хозяйствами – 24,3%. В 2013 году количество произведенного личными подсобными хозяйствами молока 2,5 тысячам тонн. Но в общем по поселению наблюдается спад в свинопоголовье, в среднем на 30%, в связи со вспышкой африканской чумы на территории краснодарского кра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center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  <w:t>Инвестиции, строительство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бъем инвестиций в основной капитал за счет всех источников финансирования составит по Стародеревянковскому сельскому поселению 34,6 млн.руб., что в сопоставимых ценах составляет 107,3% к уровню 2012 года.</w:t>
      </w:r>
    </w:p>
    <w:p>
      <w:pPr>
        <w:pStyle w:val="Normal"/>
        <w:ind w:firstLine="708"/>
        <w:jc w:val="center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  <w:t>Социальная сфе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тародеревянковском сельском поселении в 2013 году планируется рост ввода в эксплуатацию жилых домов за счет индивидуальных застройщиков на 8% больше 2012 год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 остальным социальным показателям в Стародеревянковском сельском поселении в 2013 году значительного роста не планируетс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7"/>
          <w:szCs w:val="27"/>
        </w:rPr>
        <w:t>сельского поселения</w:t>
        <w:tab/>
        <w:t xml:space="preserve">                                                                   С.А.Гопкало</w:t>
      </w:r>
    </w:p>
    <w:sectPr>
      <w:type w:val="nextPage"/>
      <w:pgSz w:w="11906" w:h="16838"/>
      <w:pgMar w:left="180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ind w:right="-101" w:firstLine="709"/>
      <w:jc w:val="both"/>
    </w:pPr>
    <w:rPr>
      <w:sz w:val="26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02:00Z</dcterms:created>
  <dc:creator>Репях</dc:creator>
  <dc:description/>
  <cp:keywords/>
  <dc:language>en-US</dc:language>
  <cp:lastModifiedBy>User</cp:lastModifiedBy>
  <cp:lastPrinted>2012-11-20T09:11:00Z</cp:lastPrinted>
  <dcterms:modified xsi:type="dcterms:W3CDTF">2012-11-20T06:14:00Z</dcterms:modified>
  <cp:revision>27</cp:revision>
  <dc:subject/>
  <dc:title>Пояснительная записка</dc:title>
</cp:coreProperties>
</file>