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г  № 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  <w:t> </w:t>
      </w: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бухгалтер-кассир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руководитель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главный бухгал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 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 в целях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б отнесении объектов имущества к основным сред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, подлежащих списанию (выбыт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причин списания: физический и моральный износ, авария, стихийные бедствия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сдаче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МКУ «ЦОО»                                               С.Ю.Поленова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4:00:00Z</cp:lastPrinted>
  <dcterms:modified xsi:type="dcterms:W3CDTF">2021-03-24T05:09:00Z</dcterms:modified>
  <cp:revision>12</cp:revision>
  <dc:subject/>
  <dc:title>Приложение к учетной политике для целей бухучета. Состав комиссии по поступлению и выбытию активов</dc:title>
</cp:coreProperties>
</file>