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  <w:br/>
        <w:t>к приказу от 24.12.2019 № 1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бочий план 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93" w:type="dxa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4"/>
        <w:gridCol w:w="550"/>
        <w:gridCol w:w="1212"/>
        <w:gridCol w:w="878"/>
        <w:gridCol w:w="587"/>
        <w:gridCol w:w="1715"/>
        <w:gridCol w:w="2307"/>
      </w:tblGrid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БК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ФО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нтетический счет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алитический код </w:t>
              <w:br/>
              <w:t>по КОСГУ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чета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кта </w:t>
              <w:br/>
              <w:t>уче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пп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ряд номера счета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–17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8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9–21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2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3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4–26)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00000000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000000000000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000000000000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инвентаря производственного и хозяйственного – иного движимого имущества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000000000000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инвентаря производственного и хозяйственного – иного движимого имущества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000000000000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нежилых помещений (зданий и сооружений) – недвижимого имущества учреждения за счет амортизации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000000000000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инвентаря производственного и хозяйственного – иного движимого имущества учреждения за счет амортизации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16Ч009000040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 – иное движимое имущество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16Ч009000040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 – иное движимое имущество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редств в кассу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я средств из кассы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редств в кассу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00000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я средств из кассы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16Ч0090000244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прошлых отчетных периодов по кассовому исполнению бюджета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Забалансовые счета</w:t>
      </w:r>
    </w:p>
    <w:tbl>
      <w:tblPr>
        <w:tblW w:w="9135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7407"/>
        <w:gridCol w:w="129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ч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счета</w:t>
            </w:r>
          </w:p>
        </w:tc>
      </w:tr>
      <w:tr>
        <w:trPr>
          <w:trHeight w:val="352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е ценности на хранении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нки строгой отчетности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мнительная задолженность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, невостребованная кредиторами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е ценности, выданные в личное пользован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никам (сотрудникам)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ные субсидии на приобретение жилья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ковочные карты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П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карты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Т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по исполнению денежных обязательств через третьих лиц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абалансовые счета при отражении бухгалтерских записей формируются с учетом кода финансового обеспечения (КФО):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  <w:br/>
        <w:t xml:space="preserve">– </w:t>
      </w:r>
      <w:r>
        <w:rPr>
          <w:rFonts w:cs="Times New Roman" w:ascii="Times New Roman" w:hAnsi="Times New Roman"/>
          <w:sz w:val="22"/>
          <w:szCs w:val="22"/>
        </w:rPr>
        <w:t>1 – бюджетная деятельность;</w:t>
        <w:br/>
        <w:t>– 3 – средства во временном распоряжении.</w:t>
      </w:r>
    </w:p>
    <w:sectPr>
      <w:headerReference w:type="default" r:id="rId2"/>
      <w:footerReference w:type="default" r:id="rId3"/>
      <w:type w:val="nextPage"/>
      <w:pgSz w:w="11906" w:h="16838"/>
      <w:pgMar w:left="1434" w:right="14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27:00Z</dcterms:created>
  <dc:creator/>
  <dc:description>Подготовлено на базе материалов БСС «Система Главбух»</dc:description>
  <cp:keywords/>
  <dc:language>en-US</dc:language>
  <cp:lastModifiedBy>rjabinina</cp:lastModifiedBy>
  <dcterms:modified xsi:type="dcterms:W3CDTF">2019-11-19T22:42:00Z</dcterms:modified>
  <cp:revision>5</cp:revision>
  <dc:subject/>
  <dc:title>Приложение к учетной политике казенного учреждения для целей бухучета. Рабочий план счетов бюджетного учета (фрагмент)</dc:title>
</cp:coreProperties>
</file>