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8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2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служебных командировках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ее Положение определяет порядок организации служебных командировок </w:t>
        <w:br/>
        <w:t xml:space="preserve">сотрудников </w:t>
      </w:r>
      <w:r>
        <w:rPr>
          <w:rStyle w:val="Fill"/>
          <w:b w:val="false"/>
          <w:i w:val="false"/>
          <w:color w:val="000000"/>
        </w:rPr>
        <w:t>«Альфа»</w:t>
      </w:r>
      <w:r>
        <w:rPr/>
        <w:t xml:space="preserve"> на территории России и за ее предел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ложение распространяется на представителей руководства, иных административных </w:t>
        <w:br/>
        <w:t xml:space="preserve">сотрудников, </w:t>
      </w:r>
      <w:r>
        <w:rPr>
          <w:rStyle w:val="Fill"/>
          <w:b w:val="false"/>
          <w:i w:val="false"/>
          <w:color w:val="000000"/>
        </w:rPr>
        <w:t>сотрудников вспомогательных и функциональных структурных подразделений</w:t>
      </w:r>
      <w:r>
        <w:rPr/>
        <w:t xml:space="preserve">, а также на всех иных сотрудников, состоящих с учреждением в трудовых отношения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Настоящее Положение не распространяется на поездки за границу по персональным </w:t>
        <w:br/>
        <w:t xml:space="preserve">приглашениям с оплатой за счет принимающей стороны в зарубежные научные организации, с </w:t>
        <w:br/>
        <w:t xml:space="preserve">которыми у учреждения нет действующих соглашений о сотрудничестве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Для указанных поездок в отдельных случаях по письменному заявлению сотрудника може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быть предоставлен отпуск без сохранения заработной платы, продолжительность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которого определяется директоро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3. Служебной командировкой сотрудника является поездка сотрудника по распоряжению </w:t>
        <w:br/>
      </w:r>
      <w:r>
        <w:rPr>
          <w:rStyle w:val="Fill"/>
          <w:b w:val="false"/>
          <w:i w:val="false"/>
          <w:color w:val="000000"/>
        </w:rPr>
        <w:t>директора или руководителя структурного подразделения (иного уполномоченного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должностного лица)</w:t>
      </w:r>
      <w:r>
        <w:rPr/>
        <w:t xml:space="preserve"> на определенный срок вне места постоянной работы для выполнения </w:t>
        <w:br/>
        <w:t xml:space="preserve">служебного поручения либо участия в мероприятиях, соответствующих уставным целям и </w:t>
        <w:br/>
        <w:t>задача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4. Основными задачами служебных командировок </w:t>
      </w:r>
      <w:r>
        <w:rPr>
          <w:rStyle w:val="Fill"/>
          <w:b w:val="false"/>
          <w:i w:val="false"/>
          <w:color w:val="000000"/>
        </w:rPr>
        <w:t>«Альфы»</w:t>
      </w:r>
      <w:r>
        <w:rPr/>
        <w:t xml:space="preserve"> являются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/>
        <w:t xml:space="preserve">решение конкретных задач производственно-хозяйственной, финансовой и иной </w:t>
        <w:br/>
        <w:t>деятельности уч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оказание организационно-методической и практической помощи в организаци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образовательного процесса</w:t>
      </w:r>
      <w:r>
        <w:rPr/>
        <w:t>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роведение конференций, совещаний, семинаров и иных мероприятий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епосредственное участие в них</w:t>
      </w:r>
      <w:r>
        <w:rPr/>
        <w:t>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изучение, обобщение и распространение опыта, новых форм и методов работы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5. Не являются служебными командировками: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/>
        <w:t xml:space="preserve">служебные поездки сотрудников, должностные обязанности которых предполагают </w:t>
        <w:br/>
        <w:t xml:space="preserve">разъездной характер работы, если иное не предусмотрено локальными или </w:t>
        <w:br/>
        <w:t>нормативными правовыми актам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/>
        <w:t xml:space="preserve">поездки в местность, откуда сотрудник по условиям транспортного сообщения и </w:t>
        <w:br/>
        <w:t xml:space="preserve">характеру работы имеет возможность ежедневно возвращаться к местожительству. </w:t>
        <w:br/>
        <w:t xml:space="preserve">Вопрос о целесообразности и необходимости ежедневного возвращения сотрудника из </w:t>
        <w:br/>
        <w:t xml:space="preserve">места служебной командировки к местожительству, в каждом конкретном случае </w:t>
        <w:br/>
        <w:t xml:space="preserve">определяет </w:t>
      </w:r>
      <w:r>
        <w:rPr>
          <w:rStyle w:val="Fill"/>
          <w:b w:val="false"/>
          <w:i w:val="false"/>
          <w:color w:val="000000"/>
        </w:rPr>
        <w:t>руководитель структурного подразделения</w:t>
      </w:r>
      <w:r>
        <w:rPr/>
        <w:t xml:space="preserve">, осуществивший </w:t>
        <w:br/>
        <w:t>командирование сотрудника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/>
        <w:t xml:space="preserve">выезды по личным вопросам (без производственной необходимости, соответствующего </w:t>
        <w:br/>
        <w:t>договора или вызова приглашающей стороны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Служебные командировки подразделяются на: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/>
      </w:pPr>
      <w:r>
        <w:rPr/>
        <w:t xml:space="preserve">плановые, которые осуществляются в соответствии с утвержденными в установленном </w:t>
        <w:br/>
        <w:t>порядке планами и соответствующими сметами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/>
      </w:pPr>
      <w:r>
        <w:rPr/>
        <w:t xml:space="preserve">внеплановые – для решения внезапно возникших проблем, требующих немедленного </w:t>
        <w:br/>
        <w:t xml:space="preserve">рассмотрения, либо в иных случаях, предусмотреть которые заблаговременно не </w:t>
        <w:br/>
        <w:t>представляется возмож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7. Командирование руководителей отделов </w:t>
      </w:r>
      <w:r>
        <w:rPr>
          <w:rStyle w:val="Fill"/>
          <w:b w:val="false"/>
          <w:i w:val="false"/>
          <w:color w:val="000000"/>
        </w:rPr>
        <w:t>(направлений, подразделений)</w:t>
      </w:r>
      <w:r>
        <w:rPr/>
        <w:t xml:space="preserve"> допускается только в случаях, если это не вызовет нарушений в нормальном режиме ведения производственного процесс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 случае командирования руководящего состава директор назначает лицо, временно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исполняющее обязанности убывшего сотрудника, с возложением на него на период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мандировки всех должностных обязанностей и прав командированного сотрудника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включая права, предоставленные командированному сотруднику на основании доверенности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8. Запрещается направление в служебные командировки беременных женщ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9. Направление в служебные командировки женщин, имеющих детей в возрасте до трех лет, </w:t>
        <w:br/>
        <w:t xml:space="preserve">допускается только с их письменного согласия при условии, что это не запрещено им в </w:t>
        <w:br/>
        <w:t xml:space="preserve">соответствии с медицинским заключением. При этом женщины, имеющие детей в возрасте до </w:t>
        <w:br/>
        <w:t xml:space="preserve">трех лет, должны быть ознакомлены в письменной форме со своим правом отказаться от </w:t>
        <w:br/>
        <w:t>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10. В служебные командировки только с письменного согласия допускается направлять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/>
        <w:t>матерей и отцов, воспитывающих без супруга (супруги) детей в возрасте до пяти лет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/>
        <w:t>сотрудников, имеющих детей-инвалидов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/>
        <w:t xml:space="preserve">сотрудников, осуществляющих уход за больными членами их семей в соответствии с </w:t>
        <w:br/>
        <w:t xml:space="preserve">медицинским заключение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этом такие сотрудники должны быть ознакомлены в письменной форме со своим правом </w:t>
        <w:br/>
        <w:t>отказаться от направления в служебную командировку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1. Не допускается направление в командировку и выдача аванса сотрудникам, не </w:t>
        <w:br/>
        <w:t>отчитавшимся об израсходованных средствах в предыдущей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рок и режим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Срок командировки сотрудника (как по России, так и за рубеж) определяет </w:t>
      </w:r>
      <w:r>
        <w:rPr>
          <w:rStyle w:val="Fill"/>
          <w:b w:val="false"/>
          <w:i w:val="false"/>
          <w:color w:val="000000"/>
        </w:rPr>
        <w:t>директор</w:t>
      </w:r>
      <w:r>
        <w:rPr/>
        <w:t xml:space="preserve"> с </w:t>
        <w:br/>
        <w:t>учетом объема, сложности и других особенностей служебного поручения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Продолжительность командировки исчисляется по фактическому количеству дней </w:t>
        <w:br/>
        <w:t xml:space="preserve">пребывания в служебной командировке со дня убытия из учреждения, но не более дней, </w:t>
        <w:br/>
        <w:t xml:space="preserve">указанных в командировочном удостоверении, и по день возвращения (включительно) обратно </w:t>
        <w:br/>
        <w:t>после выполнения служебного задания (включая выходные и нерабочие праздничные дни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нем выезда сотрудника в командировку считается день отправления поезда, самолета, </w:t>
        <w:br/>
        <w:t xml:space="preserve">автобуса или другого транспортного средства </w:t>
      </w:r>
      <w:r>
        <w:rPr>
          <w:rStyle w:val="Fill"/>
          <w:b w:val="false"/>
          <w:i w:val="false"/>
          <w:color w:val="000000"/>
        </w:rPr>
        <w:t xml:space="preserve">из г. Москвы (или местонахождения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обособленного подразделения)</w:t>
      </w:r>
      <w:r>
        <w:rPr/>
        <w:t xml:space="preserve">, а днем прибытия из командировки – день прибытия </w:t>
        <w:br/>
        <w:t xml:space="preserve">транспортного средства в </w:t>
      </w:r>
      <w:r>
        <w:rPr>
          <w:rStyle w:val="Fill"/>
          <w:b w:val="false"/>
          <w:i w:val="false"/>
          <w:color w:val="000000"/>
        </w:rPr>
        <w:t>г. Москву (или местонахождение обособленного подразделения)</w:t>
      </w:r>
      <w:r>
        <w:rPr/>
        <w:t>. При отправлении транспортного средства до 24 часов включительно днем выбытия в командировку считаются текущие сутки, а с 00 часов и позже – следующие сут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ень выезда в служебную командировку (день приезда из служебной командировки) </w:t>
        <w:br/>
        <w:t xml:space="preserve">определяется по региональному времени отправления (прибытия) транспортного средства в </w:t>
        <w:br/>
        <w:t xml:space="preserve">соответствии с расписанием движения. В случае отправления (прибытия) транспортного </w:t>
        <w:br/>
        <w:t xml:space="preserve">средства во время, отличное от расписания, фактическое время отправления (прибытия) </w:t>
        <w:br/>
        <w:t xml:space="preserve">подтверждается соответствующими справками или заверенными отметками на проездных </w:t>
        <w:br/>
        <w:t>билет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На сотрудника, находящегося в командировке, распространяется режим рабочего времени, </w:t>
        <w:br/>
        <w:t xml:space="preserve">и правила распорядка организации, куда он командирован. Вместо дней отдыха, не </w:t>
        <w:br/>
        <w:t xml:space="preserve">использованных за время командировки, другие дни отдыха после возвращения из </w:t>
        <w:br/>
        <w:t xml:space="preserve">командировки не предоставляются. Исключение составляют случаи, когда мероприятия, на </w:t>
        <w:br/>
        <w:t xml:space="preserve">которые сотрудник командирован, проходили в выходные дни либо иные дни отдыха, </w:t>
        <w:br/>
        <w:t>установленные в соответствии с законодательством и Правилами трудового рас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ях, когда сотрудник специально командирован для работы в выходные или праздничные и нерабочие дни, компенсация за работу в эти дни выплачивается в соответствии с действующим законодательством. Если сотрудник отбывает в командировку либо прибывает из командировки в выходной день, ему после возвращения из командировки предоставляется </w:t>
        <w:br/>
        <w:t>другой день отдых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В случае невозможности возвращения сотрудника из командировки в установленные сроки </w:t>
        <w:br/>
        <w:t xml:space="preserve">вследствие непреодолимой силы или иных не зависящих от него обстоятельств командировка </w:t>
        <w:br/>
        <w:t>может быть продле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Факт наличия данных обстоятельств должен быть подтвержден проведенной служебной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оверкой, по результатам которой в установленном порядке выносится соответствующее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заключение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За время задержки в пути без уважительных причин сотруднику не выплачивается зарплата, не </w:t>
        <w:br/>
        <w:t>возмещаются суточные расходы, расходы на наем жилого помещения и друг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оформления служебных командиров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 Оформление служебных командировок по России и в страны СНГ</w:t>
      </w:r>
      <w:r>
        <w:rPr>
          <w:b/>
          <w:bCs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1. Планирование командировок осуществляется на основании </w:t>
      </w:r>
      <w:r>
        <w:rPr>
          <w:rStyle w:val="Fill"/>
          <w:b w:val="false"/>
          <w:i w:val="false"/>
          <w:color w:val="000000"/>
        </w:rPr>
        <w:t>комплексного план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мандировок на год, утвержденного директором по согласованию с главным бухгалтером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онтроль за эффективностью использования командировочных расходов возлагается на </w:t>
        <w:br/>
      </w:r>
      <w:r>
        <w:rPr>
          <w:rStyle w:val="Fill"/>
          <w:b w:val="false"/>
          <w:i w:val="false"/>
          <w:color w:val="000000"/>
        </w:rPr>
        <w:t>бухгалтерию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2. Внеплановые командировки сотрудников осуществляются по решению директора </w:t>
      </w:r>
      <w:r>
        <w:rPr>
          <w:rStyle w:val="Fill"/>
          <w:b w:val="false"/>
          <w:i w:val="false"/>
          <w:color w:val="000000"/>
        </w:rPr>
        <w:t>н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основании служебной записки руководителя структурного подразделения, инициировавшего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выезд, при наличии финансовых средств на командировочные расходы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3. Основанием для командирования сотрудников считается служебное задание (по форме № </w:t>
      </w:r>
      <w:r>
        <w:rPr>
          <w:color w:val="0000FF"/>
        </w:rPr>
        <w:br/>
      </w:r>
      <w:r>
        <w:rPr/>
        <w:t xml:space="preserve">Т-10а) </w:t>
      </w:r>
      <w:r>
        <w:rPr>
          <w:rStyle w:val="Fill"/>
          <w:b w:val="false"/>
          <w:i w:val="false"/>
          <w:color w:val="000000"/>
        </w:rPr>
        <w:t>руководителя структурного подразделения (уполномоченного должностного лица)</w:t>
      </w:r>
      <w:r>
        <w:rPr/>
        <w:t xml:space="preserve"> </w:t>
        <w:br/>
        <w:t>сотрудни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4. После получения служебного задания командируемый сотрудник составляет смету </w:t>
        <w:br/>
        <w:t>командировочных расходов (предварительный расчет) и согласовывает ее в бухгалтер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5. После согласования сметы командировочных расходов командируемый сотрудник </w:t>
        <w:br/>
        <w:t xml:space="preserve">передает служебное задание и смету в кадровую службу </w:t>
      </w:r>
      <w:r>
        <w:rPr>
          <w:rStyle w:val="Fill"/>
          <w:b w:val="false"/>
          <w:i w:val="false"/>
          <w:color w:val="000000"/>
        </w:rPr>
        <w:t>(не позднее пяти дней до начала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командировки)</w:t>
      </w:r>
      <w:r>
        <w:rPr/>
        <w:t xml:space="preserve"> для составления приказа на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На основании полученного служебного задания кадровая служба готови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/>
      </w:pPr>
      <w:r>
        <w:rPr/>
        <w:t xml:space="preserve">приказ (форма № Т-9) о направлении сотрудника в командировку или приказ </w:t>
        <w:br/>
        <w:t>(распоряжение) о направлении сотрудников в командировку (форма № Т-9а)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/>
      </w:pPr>
      <w:r>
        <w:rPr/>
        <w:t>командировочное удостоверение (форма № Т-10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омандировочные документы, служебное задание подписываются директор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адровая служба знакомит командируемого сотрудника с приказом и выдает ему служебное </w:t>
        <w:br/>
        <w:t>задание и командировочное удостовере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Однодневная командировка должна быть оформлена приказом руководителя, командировочное </w:t>
        <w:br/>
        <w:t>удостоверение при этом не выписывае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6. </w:t>
      </w:r>
      <w:r>
        <w:rPr>
          <w:rStyle w:val="Fill"/>
          <w:b w:val="false"/>
          <w:i w:val="false"/>
          <w:color w:val="000000"/>
        </w:rPr>
        <w:t>Не позднее чем за три рабочих дня</w:t>
      </w:r>
      <w:r>
        <w:rPr/>
        <w:t xml:space="preserve"> до начала командировки копия приказа о </w:t>
        <w:br/>
        <w:t xml:space="preserve">командировке и смета командировочных расходов направляются в бухгалтерию для </w:t>
      </w:r>
      <w:r>
        <w:rPr>
          <w:rStyle w:val="Fill"/>
          <w:b w:val="false"/>
          <w:i w:val="false"/>
          <w:color w:val="000000"/>
        </w:rPr>
        <w:t>заказа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денежных средств (перевода денежных средств на банковскую карту командированному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сотруднику)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7. Факт выбытия сотрудника в командировку обязательно фиксируется в Журнале учета </w:t>
        <w:br/>
        <w:t>работников, выбывающих в служебные командировки из командирующей орган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8. На оборотной стороне командировочного удостоверения проставляются отметки о </w:t>
        <w:br/>
        <w:t xml:space="preserve">выбытии сотрудника в командировку, прибытии в пункты назначения, выбытии из них и </w:t>
        <w:br/>
        <w:t xml:space="preserve">прибытии в место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Отметку о времени выбытия в командировку проставляет </w:t>
      </w:r>
      <w:r>
        <w:rPr>
          <w:rStyle w:val="Fill"/>
          <w:b w:val="false"/>
          <w:i w:val="false"/>
          <w:color w:val="000000"/>
        </w:rPr>
        <w:t>кадровый сотрудник</w:t>
      </w:r>
      <w:r>
        <w:rPr/>
        <w:t xml:space="preserve"> и заверяет своей подписью и печатью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каждом пункте назначения делаются отметки о времени прибытия и выбытия, которые </w:t>
        <w:br/>
        <w:t>заверяются подписью уполномоченного сотрудника принимающей организации (учреждения) и ее печать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ях когда сотрудник командируется в несколько пунктов, отметки о прибытии и убытии </w:t>
        <w:br/>
        <w:t>проставляются в каждом пункте служебной командировки, в котором сотрудник находил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9. При направлении сотрудника в командировку в страны СНГ командировочное </w:t>
        <w:br/>
        <w:t xml:space="preserve">удостоверение оформляется, только если со страной СНГ заключено межправительственное </w:t>
        <w:br/>
        <w:t xml:space="preserve">соглашение, на основании которого в документах для въезда и выезда пограничными органами </w:t>
        <w:br/>
        <w:t>не делаются отметки о пересечении российской границ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3.1.10. В исключительных случаях, связанных с осуществлением внеплановых выездов, когда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оизвести оформление служебной командировки не представляется возможным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допускается выезд без издания приказа. Последующее издание приказа о командировании</w:t>
      </w:r>
      <w:r>
        <w:rPr/>
        <w:br/>
        <w:t xml:space="preserve"> </w:t>
      </w:r>
      <w:r>
        <w:rPr>
          <w:rStyle w:val="Fill"/>
          <w:b w:val="false"/>
          <w:i w:val="false"/>
          <w:color w:val="000000"/>
        </w:rPr>
        <w:t>сотрудника осуществляется в течение следующего рабочего дня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 Оформление служебных командировок за рубеж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1. Целями загранкомандировок являютс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научные стажировки, в том числе повышение квалификаци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научно-исследовательская работа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участие в международных форумах (конференциях, конгрессах, симпозиумах и т. д.)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роведение переговоро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другие цели с разрешения дирек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2. Основанием загранкомандировки служит: 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договор о сотрудничестве с зарубежным образовательным, научным учреждением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договор на внешнеэкономическую деятельность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официальное приглашение на участие в международных форумах (конференциях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нгрессах, симпозиумах и т. 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3. Ответственность за обоснованность загранкомандировки несет </w:t>
      </w:r>
      <w:r>
        <w:rPr>
          <w:rStyle w:val="Fill"/>
          <w:b w:val="false"/>
          <w:i w:val="false"/>
          <w:color w:val="000000"/>
        </w:rPr>
        <w:t>руководитель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соответствующего структурного подразделения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правление сотрудника в загранкомандировку должно быть оформлено приказом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>. В приказе указывается: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/>
      </w:pPr>
      <w:r>
        <w:rPr/>
        <w:t>фамилия, имя, отчество, должность командируемого сотрудника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/>
      </w:pPr>
      <w:r>
        <w:rPr/>
        <w:t xml:space="preserve">в какую страну (город), на какой срок, с какой целью и за чей счет командируется </w:t>
        <w:br/>
        <w:t>сотрудни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приказу прилагаются: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ереведенные на русский язык документы, поступившие от принимающей стороны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(вызов)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смета командировочных расх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омандировочное удостоверение не оформляе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4. Фактическое время пребывания в командировке за пределами России определя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а) в случае командировки в страны, с которыми установлен полный пограничный контроль – по отметкам контрольно-пропускных пунктов в заграничном паспорт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б) в случае командировки в страны, с которыми не установлен или упрощен пограничный </w:t>
        <w:br/>
        <w:t>контроль, – согласно отметкам стороны, которая командирует, и стороны, которая принимает, в удостоверении о командировк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) в случае отсутствия отметок в соответствии с подпунктами «а» и «б» настоящего пункта </w:t>
        <w:br/>
        <w:t>суточные расходы командированному сотруднику не возмещаю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5. Если сотрудник получил аванс на командировочные расходы, но не выехал в </w:t>
        <w:br/>
        <w:t xml:space="preserve">командировку, он обязан в течение </w:t>
      </w:r>
      <w:r>
        <w:rPr>
          <w:rStyle w:val="Fill"/>
          <w:b w:val="false"/>
          <w:i w:val="false"/>
          <w:color w:val="000000"/>
        </w:rPr>
        <w:t>трех рабочих дней</w:t>
      </w:r>
      <w:r>
        <w:rPr/>
        <w:t xml:space="preserve"> со дня принятия решения об отмене </w:t>
        <w:br/>
        <w:t xml:space="preserve">поездки возвратить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полученные им денежные средства в валюте той страны, в которой </w:t>
        <w:br/>
        <w:t>был выдан аванс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3. Выдача денежных средств на командировочные расход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1. Финансирование командировочных расходов производится в соответствии с </w:t>
        <w:br/>
        <w:t xml:space="preserve">предварительно утвержденным графиком командировок в пределах ассигнований, выделенных </w:t>
        <w:br/>
        <w:t xml:space="preserve">учреждению из </w:t>
      </w:r>
      <w:r>
        <w:rPr>
          <w:rStyle w:val="Fill"/>
          <w:b w:val="false"/>
          <w:i w:val="false"/>
          <w:color w:val="000000"/>
        </w:rPr>
        <w:t>федерального</w:t>
      </w:r>
      <w:r>
        <w:rPr/>
        <w:t xml:space="preserve"> бюджета на служебные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2. Выдача командируемым сотрудникам денежных средств на командировочные расходы </w:t>
        <w:br/>
        <w:t xml:space="preserve">осуществляется на основании заявления сотрудника, сметы (предварительного расчета) </w:t>
        <w:br/>
        <w:t xml:space="preserve">командировочных расходов и копий служебного задания и приказа о направлении сотрудника в </w:t>
        <w:br/>
        <w:t>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3.3. При командировках по России аванс выдается в рубл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4. При загранкомандировке учреждение обеспечивает сотрудника денежными средствами в </w:t>
        <w:br/>
        <w:t xml:space="preserve">национальной валюте страны пребывания сотрудника или в свободно конвертированной </w:t>
        <w:br/>
        <w:t>валю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5. Выдача денежных средств на командировочные расходы производится путем </w:t>
      </w:r>
      <w:r>
        <w:rPr>
          <w:rStyle w:val="Fill"/>
          <w:b w:val="false"/>
          <w:i w:val="false"/>
          <w:color w:val="000000"/>
        </w:rPr>
        <w:t>выдач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аличными из кассы бухгалтерии либо на банковскую карточку сотрудника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енежные средства в валюте на загранкомандировку перечисляются на банковскую карту </w:t>
        <w:br/>
        <w:t>сотрудни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6. Если для окончательного расчета за командировку необходимо выплатить </w:t>
        <w:br/>
        <w:t xml:space="preserve">дополнительные средства или сотрудником не получены авансовые средства на командировку, </w:t>
        <w:br/>
        <w:t xml:space="preserve">их выплата сотруднику осуществляется в рублях по официальному обменному курсу Банка </w:t>
        <w:br/>
        <w:t xml:space="preserve">России к иностранным валютам стран пребывания, установленному на день утверждения </w:t>
        <w:br/>
        <w:t xml:space="preserve">авансового отчет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7. Проездные документы приобретаются командированным сотрудником самостоятельно </w:t>
        <w:br/>
        <w:t>только после получения денежных средств на командировочны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Гарантии и компенсации при направлении сотрудников в служебные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. За командированным сотрудником сохраняется место работы (должность) и средний </w:t>
        <w:br/>
        <w:t>заработок за время командировки, в том числе и за время пребывания в пу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едний заработок за время пребывания сотрудника в командировке сохраняется на все рабочие дни недели по графику, установленному по месту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2. Командированному сотруднику учреждение обязано возместить: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>расходы на проезд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>расходы по найму жилого помещ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 xml:space="preserve">дополнительные расходы, связанные с проживанием вне постоянного местожительства </w:t>
        <w:br/>
        <w:t>(суточные)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 xml:space="preserve">другие расходы, произведенные с разрешения или ведома </w:t>
      </w:r>
      <w:r>
        <w:rPr>
          <w:rStyle w:val="Fill"/>
          <w:b w:val="false"/>
          <w:i w:val="false"/>
          <w:color w:val="000000"/>
        </w:rPr>
        <w:t>администрации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3. Расходы на проезд учреждение возмещает сотруднику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до места командировки и обратно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 одного населенного пункта в другой (если сотрудник командирован в несколько </w:t>
        <w:br/>
        <w:t>организаций, расположенных в разных населенных пунктах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остав этих расходов входят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стоимость проездного билета на транспорт общего пользования (самолет, поезд и т. д.)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стоимость услуг по оформлению проездных биле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расходы на оплату постельных принадлежностей в поездах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 xml:space="preserve">стоимость проезда до места (вокзал, пристань, аэропорт) отправления в командировку </w:t>
        <w:br/>
        <w:t xml:space="preserve">(от места возвращения из командировки), если оно расположено вне населенного </w:t>
        <w:br/>
        <w:t xml:space="preserve">пункта, где сотрудник работа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Расходы на приобретение проездного документа на все виды транспорта при следовании </w:t>
        <w:br/>
        <w:t xml:space="preserve">к месту командирования и обратно к месту постоянной работы возмещаются в </w:t>
        <w:br/>
        <w:t>соответствии с 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4. Расходы на проезд по России компенсируются </w:t>
      </w:r>
      <w:r>
        <w:rPr>
          <w:rStyle w:val="Fill"/>
          <w:b w:val="false"/>
          <w:i w:val="false"/>
          <w:color w:val="000000"/>
        </w:rPr>
        <w:t>в соответствии с подпунктом «в» пункта 1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остановления Правительства РФ от 2 октября 2002 г. № 729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проезд, превышающих размер, установленный данным пунктом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производится (с разрешения руководителя учреждения) по фактическим расходам за счет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экономии средств, выделенных из федерального бюджета на содержание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5. При направлении сотрудника в загранкомандировку ему дополнительно возмещаются </w:t>
        <w:br/>
        <w:t>расходы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на оформление загранпаспорта (визы, др. выездных документов)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на оформление обязательной медицинской страховк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по уплате обязательных консульских и аэродромных сборов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по уплате сборов на право въезда или транзита автомобиля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по уплате иных обязательных платежей и сбор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6. Если до места командировки можно добраться разными видами транспорта, руководство </w:t>
        <w:br/>
        <w:t>учреждения вправе по своему выбору оплатить сотруднику один из ни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7. Расходы на приобретение проездного документа на все виды транспорта при следовании к </w:t>
        <w:br/>
        <w:t xml:space="preserve">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8. При командировках по России размер суточных составляет </w:t>
      </w:r>
      <w:r>
        <w:rPr>
          <w:rStyle w:val="Fill"/>
          <w:b w:val="false"/>
          <w:i w:val="false"/>
          <w:color w:val="000000"/>
        </w:rPr>
        <w:t>100 руб. за каждый день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ахождения в командировке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направлении сотрудника в командировку за границу из России суточные выплачиваются в </w:t>
        <w:br/>
      </w:r>
      <w:r>
        <w:rPr>
          <w:rStyle w:val="Fill"/>
          <w:b w:val="false"/>
          <w:i w:val="false"/>
          <w:color w:val="000000"/>
        </w:rPr>
        <w:t>размере и порядке, установленном постановлением Правительства РФ от 26 декабря 2005 г. № 812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болезни сотрудника во время нахождения в командировке ему на общих основаниях </w:t>
        <w:br/>
        <w:t>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, но не свыше двух месяце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9. При командировках по России расходы на наем жилья во время командировки (при наличии подтверждающих документов) </w:t>
      </w:r>
      <w:r>
        <w:rPr>
          <w:rStyle w:val="Fill"/>
          <w:b w:val="false"/>
          <w:i w:val="false"/>
          <w:color w:val="000000"/>
        </w:rPr>
        <w:t>не могут превышать 550 руб. в сутки</w:t>
      </w:r>
      <w:r>
        <w:rPr/>
        <w:t xml:space="preserve">. При отсутствии документов, подтверждающих эти расходы, – </w:t>
      </w:r>
      <w:r>
        <w:rPr>
          <w:rStyle w:val="Fill"/>
          <w:b w:val="false"/>
          <w:i w:val="false"/>
          <w:color w:val="000000"/>
        </w:rPr>
        <w:t>12 руб. в сутки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направлении сотрудника в командировку за границу размер возмещения расходов на наем </w:t>
        <w:br/>
        <w:t xml:space="preserve">жилья зависит от страны поездки. </w:t>
      </w:r>
      <w:r>
        <w:rPr>
          <w:rStyle w:val="Fill"/>
          <w:b w:val="false"/>
          <w:i w:val="false"/>
          <w:color w:val="000000"/>
        </w:rPr>
        <w:t>При его определении руководствуются приказом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Минфина России от 2 августа 2004 г. № 64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0. Расходы, связанные с командировкой, но не подтвержденные соответствующими </w:t>
        <w:br/>
        <w:t xml:space="preserve">документами, сотруднику </w:t>
      </w:r>
      <w:r>
        <w:rPr>
          <w:rStyle w:val="Fill"/>
          <w:b w:val="false"/>
          <w:i w:val="false"/>
          <w:color w:val="000000"/>
        </w:rPr>
        <w:t>не возмещаются или возмещаются в минимальном размере</w:t>
      </w:r>
      <w:r>
        <w:rPr/>
        <w:t xml:space="preserve">. </w:t>
        <w:br/>
        <w:t xml:space="preserve">Расходы в связи с возвращением командированным сотрудником билета на поезд, самолет или </w:t>
        <w:br/>
        <w:t xml:space="preserve">другое транспортное средство могут быть возмещены с разрешения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 xml:space="preserve"> только по </w:t>
        <w:br/>
        <w:t xml:space="preserve">уважительным причинам (решение об отмене командировки, отозвание из командировки, </w:t>
        <w:br/>
        <w:t>болезнь) при наличии документа, подтверждающего так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отсутствия у сотрудника подтверждающих документов об обмене валюты, в которой </w:t>
        <w:br/>
        <w:t xml:space="preserve">выдан аванс, на национальную валюту страны пребывания, перерасчет расходов, </w:t>
        <w:br/>
        <w:t xml:space="preserve">осуществленных в командировке и подтвержденных документально, осуществляется исходя из </w:t>
        <w:br/>
        <w:t>официального обменного валютного курса, установленного Банком России на день утверждения авансового от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перевозку багажа весом свыше установленных транспортным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предприятиями предельных норм не производи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служебные телефонные переговоры проводится в размерах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согласованных с лицом, принявшим решение о командировании сотрудни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1. Сотруднику, направленному в однодневную командировку, согласно статьям 167, 168 </w:t>
        <w:br/>
        <w:t>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  <w:t>– иные расходы, произведенные сотрудником с разрешения руководите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Суточные (надбавки взамен суточных) при однодневной командировке не выплачиваются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орядок отчета сотрудника о служебной командиров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1. В течение трех рабочих дней со дня возвращения из служебной командировки сотрудник </w:t>
        <w:br/>
        <w:t xml:space="preserve">обязательно дооформляет документы, которые были составлены перед отъездом, и заполняет </w:t>
        <w:br/>
        <w:t xml:space="preserve">авансовый отчет по форме № 0504505 об израсходованных им суммах. В служебном задании </w:t>
        <w:br/>
        <w:t xml:space="preserve">(форма № Т-10а) сотрудник заполняет графу 12 «Краткий отчет о выполнении задания». Этот </w:t>
        <w:br/>
        <w:t xml:space="preserve">отчет согласовывается с </w:t>
      </w:r>
      <w:r>
        <w:rPr>
          <w:rStyle w:val="Fill"/>
          <w:b w:val="false"/>
          <w:i w:val="false"/>
          <w:color w:val="000000"/>
        </w:rPr>
        <w:t>руководителем структурного подразделения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вансовый отчет сотрудник предоставляет в бухгалтерию. Одновременно с авансовым отчетом </w:t>
        <w:br/>
        <w:t xml:space="preserve">сотрудник передает в бухгалтерию все документы, которые подтверждают его расходы и </w:t>
        <w:br/>
        <w:t>производственный характер командировки. К ним относятс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командировочное удостоверение с отметками о прибытии и выбыти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служебное задание с кратким отчетом о выполнени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проездные билеты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счета за проживание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чеки ККТ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товарные чек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квитанции электронных терминалов (слипы)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 xml:space="preserve">ксерокопии загранпаспорта с отметками о пересечении границы (при </w:t>
        <w:br/>
        <w:t xml:space="preserve">загранкомандировках); 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>документы, подтверждающие стоимость служебных телефонных переговоров, и т. 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2. Остаток денежных средств, превышающий сумму, использованную согласно авансового </w:t>
        <w:br/>
        <w:t xml:space="preserve">отчета, подлежит возвращению сотрудником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не позднее трех рабочих дней после </w:t>
        <w:br/>
        <w:t>возвращения из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невозвращения сотрудником остатка средств в определенный срок соответствующая </w:t>
        <w:br/>
        <w:t xml:space="preserve">сумма возмещается в порядке, установленном трудовым и гражданско-процессуальным </w:t>
        <w:br/>
        <w:t>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3. Не позднее трех рабочих дней со дня возвращения из служебной командировки сотрудник </w:t>
        <w:br/>
        <w:t xml:space="preserve">готовит и представляет </w:t>
      </w:r>
      <w:r>
        <w:rPr>
          <w:rStyle w:val="Fill"/>
          <w:b w:val="false"/>
          <w:i w:val="false"/>
          <w:color w:val="000000"/>
        </w:rPr>
        <w:t>руководителю структурного подразделения</w:t>
      </w:r>
      <w:r>
        <w:rPr/>
        <w:t xml:space="preserve"> полный отчет о </w:t>
        <w:br/>
        <w:t>проделанной им работе либо участии в мероприятии, на которое он был командирова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отрудником, командированным для выполнения определенных задач, к отчету о командировке прилагаются оригиналы либо ксерокопии документов, полученных им или подписанных и врученных им от имен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отрудником, командированным для участия в каком-либо мероприятии, к отчету о </w:t>
        <w:br/>
        <w:t>командировке прилагаются полученные им, как участником мероприятия, материал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 xml:space="preserve">6. Отзыв сотрудника из командировки или отмена командировки осуществляется в </w:t>
      </w:r>
      <w:r>
        <w:rPr/>
        <w:br/>
      </w:r>
      <w:r>
        <w:rPr>
          <w:b/>
          <w:bCs/>
        </w:rPr>
        <w:t>следующем поряд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1. </w:t>
      </w:r>
      <w:r>
        <w:rPr>
          <w:rStyle w:val="Fill"/>
          <w:b w:val="false"/>
          <w:i w:val="false"/>
          <w:color w:val="000000"/>
        </w:rPr>
        <w:t>Руководитель структурного подразделения</w:t>
      </w:r>
      <w:r>
        <w:rPr/>
        <w:t xml:space="preserve"> готовит служебную записку на имя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 xml:space="preserve"> учреждения с объяснением причин о невозможности направления сотрудника в командировку или отзыва сотрудника из командировки до истечения ее сро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сле решения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 xml:space="preserve"> готовится приказ об отмене командировки или отзыве из </w:t>
        <w:br/>
        <w:t xml:space="preserve">командировк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озмещение расходов отозванному из командировки сотруднику производится на основании </w:t>
        <w:br/>
        <w:t>авансового отчета и приложенных к нему докумен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2. Командировка может быть прекращена досрочно по решению директора в случаях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выполнения служебного задания в полном объем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 xml:space="preserve">болезни командированного, наличия чрезвычайных семейных и иных обстоятельств и </w:t>
        <w:br/>
        <w:t>иных обстоятельств, требующих его присутствия по месту постоянного прожива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наличия служебной необходимост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нарушения сотрудником трудовой дисциплины в период нахождения в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3. Отъезд в командировку без надлежащего оформления документов по вине сотрудников </w:t>
        <w:br/>
        <w:t xml:space="preserve">считается прогулом и влечет за собой меры дисциплинарного взыскания в соответствии с </w:t>
        <w:br/>
        <w:t>Трудовым кодексом РФ.</w:t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27" w:right="142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22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1-03-24T05:23:00Z</dcterms:modified>
  <cp:revision>6</cp:revision>
  <dc:subject/>
  <dc:title>Приложение к учетной политике казенного учреждения для целей бухучета. Порядок оформления служебных командировок</dc:title>
</cp:coreProperties>
</file>