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  <w:br/>
        <w:t>к приказу от 30.12.2020 № 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роверке показаний одометров авто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 целях упорядочения эксплуатации служебного автотранспорта и контроля над расходом топлива и смазочных материалов создать постоянно действующую комиссию в следующем составе:</w:t>
        <w:br/>
      </w:r>
    </w:p>
    <w:tbl>
      <w:tblPr>
        <w:tblW w:w="971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8"/>
        <w:gridCol w:w="4255"/>
        <w:gridCol w:w="2556"/>
      </w:tblGrid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-кассир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икеева Ю.А.</w:t>
            </w:r>
          </w:p>
        </w:tc>
      </w:tr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нова С.Ю.</w:t>
            </w:r>
          </w:p>
        </w:tc>
      </w:tr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енко Е.Л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пломб и правильности пломбирования спи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казаний о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авильности оформления первичных документов бухучета, полноты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чества ведения документооборота по автомобилю (заполнение всех реквизит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тевых листов, проставление необходимых подписей, наличие неоговорен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равлений, наличие и заполнение журнала выхода и возвращения автотранспорта, журнала выдачи путевых листов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 </w:t>
      </w:r>
    </w:p>
    <w:tbl>
      <w:tblPr>
        <w:tblW w:w="9046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9"/>
        <w:gridCol w:w="175"/>
        <w:gridCol w:w="812"/>
        <w:gridCol w:w="275"/>
        <w:gridCol w:w="2675"/>
      </w:tblGrid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-кассир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       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.В.Аникеева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Ю.Поленова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А.Сабанцева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С.Ю.Поле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62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0"/>
        <w:gridCol w:w="708"/>
        <w:gridCol w:w="851"/>
        <w:gridCol w:w="1270"/>
        <w:gridCol w:w="1764"/>
      </w:tblGrid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978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dcterms:modified xsi:type="dcterms:W3CDTF">2021-03-24T05:13:00Z</dcterms:modified>
  <cp:revision>8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