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о работе с обращениями граждан за 2013 год в Стародеревянковском сельском поселении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58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923"/>
        <w:gridCol w:w="1210"/>
        <w:gridCol w:w="1017"/>
        <w:gridCol w:w="1121"/>
        <w:gridCol w:w="1259"/>
        <w:gridCol w:w="1120"/>
        <w:gridCol w:w="1104"/>
        <w:gridCol w:w="1207"/>
        <w:gridCol w:w="1120"/>
        <w:gridCol w:w="919"/>
      </w:tblGrid>
      <w:tr>
        <w:trPr>
          <w:trHeight w:val="252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аневское сельское посел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тародеревянковское сельское  посел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воминское сельское по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ивольненское сельское посе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водеревянко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убанскостепное сельское посел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елбасское сельское посел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расногвардей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идорожное сельское посел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42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, кол./%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приемной губернатора края, кол./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/22%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/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о на контроль (количество, %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, кол./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приемной губернатора края, кол./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07/ 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/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количество, %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всего обращений (количество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 (количество, %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о (количество, %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0 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 (количество, %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количество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количество,  %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2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(количество)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количество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азаны ли виновные 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ом приеме руководством (всего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сельского по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лицом, ответственным за работу с обращениями гражда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Глава  Стародеревянковского сельского поселения                                                                    С.А.Гопкало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</w:r>
    </w:p>
    <w:p>
      <w:pPr>
        <w:pStyle w:val="Normal"/>
        <w:jc w:val="both"/>
        <w:rPr/>
      </w:pPr>
      <w:r>
        <w:rPr/>
        <w:t xml:space="preserve">Н.А.Дыкань   </w:t>
      </w:r>
    </w:p>
    <w:p>
      <w:pPr>
        <w:pStyle w:val="Normal"/>
        <w:jc w:val="both"/>
        <w:rPr/>
      </w:pPr>
      <w:r>
        <w:rPr/>
        <w:t>_______________  подпись</w:t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5:00Z</dcterms:created>
  <dc:creator>пользователь</dc:creator>
  <dc:description/>
  <cp:keywords/>
  <dc:language>en-US</dc:language>
  <cp:lastModifiedBy>1</cp:lastModifiedBy>
  <cp:lastPrinted>2013-09-25T14:03:00Z</cp:lastPrinted>
  <dcterms:modified xsi:type="dcterms:W3CDTF">2013-12-25T04:51:00Z</dcterms:modified>
  <cp:revision>5</cp:revision>
  <dc:subject/>
  <dc:title>О Т Ч Е Т  </dc:title>
</cp:coreProperties>
</file>