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 36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"/>
        <w:gridCol w:w="3879"/>
        <w:gridCol w:w="2008"/>
        <w:gridCol w:w="2527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1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2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25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1 декабря</w:t>
            </w:r>
          </w:p>
        </w:tc>
        <w:tc>
          <w:tcPr>
            <w:tcW w:w="2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5:00Z</cp:lastPrinted>
  <dcterms:modified xsi:type="dcterms:W3CDTF">2021-03-26T08:29:00Z</dcterms:modified>
  <cp:revision>11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