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30.12.2020г №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инструктор по спорту;</w:t>
        <w:br/>
        <w:t>– дир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1-03-26T08:18:00Z</dcterms:modified>
  <cp:revision>23</cp:revision>
  <dc:subject/>
  <dc:title>Приложение к учетной политике для целей бухучета. Состав комиссии по поступлению и выбытию активов</dc:title>
</cp:coreProperties>
</file>