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 xml:space="preserve">к приказу от 30.12.2020 №12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85"/>
        <w:gridCol w:w="3028"/>
        <w:gridCol w:w="2587"/>
      </w:tblGrid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- кассир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.В. Аникеева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А.Сабанцева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.В.Шульженк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211"/>
        <w:gridCol w:w="2739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-касси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.В. Аникеева              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А.Сабанцева               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.В.Шульженко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5:00Z</cp:lastPrinted>
  <dcterms:modified xsi:type="dcterms:W3CDTF">2021-03-26T12:29:00Z</dcterms:modified>
  <cp:revision>17</cp:revision>
  <dc:subject/>
  <dc:title>Приложение к учетной политике для целей бухучета. Состав инвентаризационной комиссии</dc:title>
</cp:coreProperties>
</file>