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126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1-03-26T12:32:00Z</dcterms:modified>
  <cp:revision>11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