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0 </w:t>
      </w:r>
      <w:r>
        <w:rPr/>
        <w:t>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2037"/>
        <w:gridCol w:w="2193"/>
        <w:gridCol w:w="3363"/>
        <w:gridCol w:w="1303"/>
      </w:tblGrid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.В.Алексеенко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иректо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.В.Алексеенко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блиограф  в отсутствие директо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1-03-25T09:00:00Z</dcterms:modified>
  <cp:revision>1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