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1 № 6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СОВЕТ СТАРОДЕРЕВЯНК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       </w:t>
        <w:tab/>
        <w:t xml:space="preserve">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20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0 год по доходам в сумме 82641,7 тыс. рублей, по расходам в сумме 78706,6 тыс. рублей, с превышением доходов над расходами (профицит бюджета) в сумме 3935,1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0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0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0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0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cp:keywords/>
  <dc:language>en-US</dc:language>
  <cp:lastModifiedBy>User</cp:lastModifiedBy>
  <cp:lastPrinted>2021-03-24T15:55:00Z</cp:lastPrinted>
  <dcterms:modified xsi:type="dcterms:W3CDTF">2021-03-25T13:08:00Z</dcterms:modified>
  <cp:revision>4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