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485140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rPr>
          <w:sz w:val="28"/>
          <w:szCs w:val="28"/>
        </w:rPr>
      </w:pPr>
      <w:r>
        <w:rPr>
          <w:sz w:val="28"/>
          <w:szCs w:val="28"/>
        </w:rPr>
        <w:t>от 12.01.2021      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Об утверждении планов финансово-хозяйственной деятельности муниципальных бюджетных учреждений Стародеревянковского сельского поселения Каневского района на 2021год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 согласно Приказу Министерства финансов Российской Федерации №186н от 31 августа 2018 года «О требованиях к составлению и утверждению плана финансово-хозяйственной деятельности государственного (муниципального) учреждения», постановлением администрации Стародеревянковского сельского поселения Каневского района от 06.12.2019 года № 411 «</w:t>
      </w:r>
      <w:r>
        <w:rPr>
          <w:sz w:val="28"/>
          <w:szCs w:val="28"/>
          <w:lang w:eastAsia="ar-SA"/>
        </w:rPr>
        <w:t xml:space="preserve">Об утверждении порядка составления и утверждения плана финансово-хозяйственной деятельности муниципальных бюджетных учреждений, подведомственных администрации Стародеревянковского сельского поселения Каневского района»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лан финансово-хозяйственной деятельности на 2021 год в муниципальном бюджетном учреждении культуры Стародеревянковского сельского поселения Каневского района «Библиотечная система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>2. Утвердить план финансово-хозяйственной деятельности на 2021 год в муниципальном бюджетном учреждении культуры Стародеревянковского сельского поселения Каневского района «Сельский дом культуры станицы Стародеревянковская» (приложение №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финансово-хозяйственной деятельности на 2021 год в Муниципальном бюджетном учреждении Стародеревянковского сельского поселения Каневского района «Стадион «Кубань» (приложение №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тар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32:00Z</dcterms:created>
  <dc:creator>Торги</dc:creator>
  <dc:description/>
  <cp:keywords/>
  <dc:language>en-US</dc:language>
  <cp:lastModifiedBy>Пользователь Windows</cp:lastModifiedBy>
  <cp:lastPrinted>2021-01-19T10:07:00Z</cp:lastPrinted>
  <dcterms:modified xsi:type="dcterms:W3CDTF">2021-01-19T07:08:00Z</dcterms:modified>
  <cp:revision>18</cp:revision>
  <dc:subject/>
  <dc:title/>
</cp:coreProperties>
</file>