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28.10.2013                                                                                №  383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Об утверждении ведомственной целевой программы «Укрепление материальной технической базы МБУ Стародеревянковского  сельского поселения Каневского района Стадиона Кубань  </w:t>
      </w:r>
    </w:p>
    <w:p>
      <w:pPr>
        <w:pStyle w:val="Heading1"/>
        <w:rPr/>
      </w:pPr>
      <w:r>
        <w:rPr>
          <w:b/>
        </w:rPr>
        <w:t xml:space="preserve"> </w:t>
      </w:r>
      <w:r>
        <w:rPr>
          <w:b/>
        </w:rPr>
        <w:t>на 201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БУ Стародеревянковского  сельского поселения Каневского района «Стадион Кубань» на 2014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постановление вступает в силу со дня его подписания, но не ранее 1 января 201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0.2013 № 38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/>
      </w:pPr>
      <w:r>
        <w:rPr>
          <w:b w:val="false"/>
        </w:rPr>
        <w:t>Укрепление материальной технической базы МБУ Стародеревянковского  сельского поселения Каневского района «Стадион Кубань»  на 2014 год</w:t>
      </w: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211"/>
        <w:ind w:firstLine="708"/>
        <w:jc w:val="both"/>
        <w:rPr/>
      </w:pPr>
      <w:r>
        <w:rPr/>
        <w:t>Укрепление материальной технической базы МБУ Стародеревянковского  сельского поселения Каневского района «Стадион Кубань»  на 2014 год - программа по сохранению и развитию мероприятий в области спортивных достижений.</w:t>
      </w:r>
      <w:r>
        <w:rPr>
          <w:color w:val="FF0000"/>
        </w:rPr>
        <w:t xml:space="preserve"> </w:t>
      </w:r>
    </w:p>
    <w:p>
      <w:pPr>
        <w:pStyle w:val="211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211"/>
        <w:jc w:val="both"/>
        <w:rPr/>
      </w:pPr>
      <w:r>
        <w:rPr/>
        <w:tab/>
        <w:t xml:space="preserve">Решение совета Стародеревянковского сельского поселения Каневского района </w:t>
      </w:r>
    </w:p>
    <w:p>
      <w:pPr>
        <w:pStyle w:val="211"/>
        <w:jc w:val="both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Heading1"/>
        <w:rPr/>
      </w:pPr>
      <w:r>
        <w:rPr/>
        <w:t>Муниципальное бюджетное  учреждение . Стародеревянковского сельского поселения Каневского района «Стадион Куба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иобретение спортивного инвентаря МБУ «Стадион Кубань» Стародеревянковского сельского поселения с целью развитие спорта </w:t>
      </w:r>
      <w:r>
        <w:rPr>
          <w:sz w:val="28"/>
          <w:szCs w:val="28"/>
          <w:lang w:eastAsia="ru-RU"/>
        </w:rPr>
        <w:t>Привлечение населения к занятиям физической культурой и спортом, любой нации. Оказание организационной и финансовой поддержки для укрепления позиций Стародеревянковского сельского поселения в области физической культуры и спорта в Российской Федерац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</w:rPr>
        <w:tab/>
        <w:t xml:space="preserve">Вовлечение разных слоев населения Стародеревянковского сельского поселения Каневского района в спортивную жизнь, </w:t>
      </w:r>
      <w:r>
        <w:rPr>
          <w:sz w:val="28"/>
          <w:szCs w:val="28"/>
          <w:lang w:eastAsia="ru-RU"/>
        </w:rPr>
        <w:t>обеспечение спортсменов и тренеров современным профессиональным спортивным инвентарем, оборудованием и экипировко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TextBody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8 000 (восемь тысяч 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спорта высших достижений является неотъемлемой частью решения задач, поставленных Правительством Российской Федерации и главой администрации (губернатором) Краснодарского края, по укреплению здоровья, увеличению числа жителей России и Кубани, регулярно занимающихся физической культурой и спортом, воспитанию здорового поколения. Привлечение населения к занятиям физической культурой и спортом, а также успехи на международных состязаниях - бесспорное доказательство жизнеспособности, духовной силы и мощи любой нац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ое бюджетное учреждение Стародеревянковского сельского поселения Каневского района «Стадион Кубань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величит число детей и подростков, систематически занимающихся физической культурой и спортом на  базе МБУ «Стадион Кубань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 xml:space="preserve"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</w:t>
      </w:r>
    </w:p>
    <w:p>
      <w:pPr>
        <w:pStyle w:val="TextBodyIndent"/>
        <w:jc w:val="center"/>
        <w:rPr/>
      </w:pPr>
      <w:r>
        <w:rPr/>
        <w:t>3</w:t>
      </w:r>
    </w:p>
    <w:p>
      <w:pPr>
        <w:pStyle w:val="TextBodyIndent"/>
        <w:ind w:left="0" w:right="0" w:hanging="0"/>
        <w:rPr/>
      </w:pPr>
      <w:r>
        <w:rPr/>
        <w:t>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бюджетного учреждения Стародеревянковского сельского поселения Каневского района Стадион Куба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Контроль за исполнением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, предоставляет 8 000 (восемь тысяч ) рублей в 2014 году  МБУ Стародеревянковского  сельского поселения Каневского района «Стадион Кубань» для покупки спортивного инвент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      С.В. Горбачук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;Arial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38:00Z</dcterms:created>
  <dc:creator>USER</dc:creator>
  <dc:description/>
  <cp:keywords/>
  <dc:language>en-US</dc:language>
  <cp:lastModifiedBy>секретарь2</cp:lastModifiedBy>
  <cp:lastPrinted>2013-10-31T15:01:00Z</cp:lastPrinted>
  <dcterms:modified xsi:type="dcterms:W3CDTF">2014-03-07T06:11:00Z</dcterms:modified>
  <cp:revision>10</cp:revision>
  <dc:subject/>
  <dc:title>Совет Стародеревянковского сельского поселения</dc:title>
</cp:coreProperties>
</file>