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10.2013                                                                           № 38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Развитие Казачества на территории Стародеревянковского сельского поселения Каневского района» 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Развитие Казачества на территории Стародеревянковского сельского поселения Каневского района» на 2014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ой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ведущего специалиста администрации Стародеревянковского сельского поселения Каневского района М.И. Федо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Настоящее постановление вступает в силу со дня его подписания. Но не ранее 1 января 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0.2013 года №  38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азачества на территории Стародеревянковского сельского поселения Каневского района» 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Наименование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Казачества на территории Стародеревянковского сельского поселения Каневского района» на 2014 год» - программа создана для   сохранения и развитие приоритетов, в отношении казачества на территории Стародеревянковского сельского поселения Каневского района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uppressAutoHyphens w:val="false"/>
        <w:autoSpaceDE w:val="false"/>
        <w:rPr/>
      </w:pPr>
      <w:r>
        <w:rPr/>
        <w:tab/>
      </w:r>
      <w:r>
        <w:rPr>
          <w:sz w:val="28"/>
          <w:szCs w:val="28"/>
          <w:lang w:eastAsia="ru-RU"/>
        </w:rPr>
        <w:t>Постановление ЗС Краснодарского края от 23.03.2011 N 2493-П "Об утверждении Концепции государственной политики Краснодарского края в отношении кубанского казачества"</w:t>
      </w:r>
    </w:p>
    <w:p>
      <w:pPr>
        <w:pStyle w:val="21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зрождение казачества на Кубани так в частности и на территории Стародеревянковского сельского поселения необходимо для воспитания молодого поколения в духе нравственных устоев и культурных традиций предков в условиях современной социокультурной среды. Цель возрождения и развития казачества на территории поселения, направлены на воспитание юных кубанцев на основе историко-культурных традиций казачества, подготовки юношей к служению Отечеству на гражданском и военном поприще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tabs>
          <w:tab w:val="clear" w:pos="708"/>
          <w:tab w:val="left" w:pos="0" w:leader="none"/>
          <w:tab w:val="left" w:pos="9240" w:leader="none"/>
          <w:tab w:val="left" w:pos="10339" w:leader="none"/>
          <w:tab w:val="left" w:pos="10459" w:leader="none"/>
          <w:tab w:val="left" w:pos="10699" w:leader="none"/>
        </w:tabs>
        <w:ind w:firstLine="708"/>
        <w:jc w:val="both"/>
        <w:rPr/>
      </w:pPr>
      <w:r>
        <w:rPr>
          <w:sz w:val="28"/>
          <w:szCs w:val="28"/>
        </w:rPr>
        <w:t>Сохранение, развитие традиций патриотического воспитания молодежи, поэтому одной из приоритетных задач является казачья культура.</w:t>
      </w:r>
    </w:p>
    <w:p>
      <w:pPr>
        <w:pStyle w:val="Heading1"/>
        <w:rPr>
          <w:bCs/>
        </w:rPr>
      </w:pPr>
      <w:r>
        <w:rPr>
          <w:bCs/>
        </w:rPr>
        <w:t>2</w:t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5 000 (пять тысяч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итогом реализации Программы станет новое обмундирование казачества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ое развитие казачества поможет принять участие в таких мероприятиях как охрана общественного порядка; мероприятиях ГО и ЧС.      Работа системы казачьего патриотического воспитания, включающей подготовку молодежи к несению государственной или иной службы российского каза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ество займет достойную нишу в социально-политической жизн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  <w:r>
        <w:rPr>
          <w:bCs/>
          <w:sz w:val="28"/>
          <w:szCs w:val="28"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jc w:val="both"/>
        <w:rPr/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казачества в 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здание благоприятных условий для возможности гражданам знакомиться с культурой, бытностью казачества;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 xml:space="preserve"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3</w:t>
      </w:r>
    </w:p>
    <w:p>
      <w:pPr>
        <w:pStyle w:val="TextBodyIndent"/>
        <w:rPr/>
      </w:pPr>
      <w:r>
        <w:rPr/>
        <w:t>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211"/>
        <w:ind w:firstLine="708"/>
        <w:jc w:val="both"/>
        <w:rPr/>
      </w:pPr>
      <w:r>
        <w:rPr/>
        <w:t xml:space="preserve">Администрация Стародеревянковского сельского поселения Каневского района, предоставляет 5 000 тысяч рублей в 2014 году на Развитие Казачества на территории Стародеревянковского сельского поселения Каневского района. 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jc w:val="both"/>
        <w:rPr/>
      </w:pPr>
      <w:r>
        <w:rPr/>
        <w:t xml:space="preserve">Ведущий специалист администрации </w:t>
      </w:r>
    </w:p>
    <w:p>
      <w:pPr>
        <w:pStyle w:val="211"/>
        <w:jc w:val="both"/>
        <w:rPr/>
      </w:pPr>
      <w:r>
        <w:rPr/>
        <w:t xml:space="preserve">Стародеревянковского сельского поселения </w:t>
      </w:r>
    </w:p>
    <w:p>
      <w:pPr>
        <w:pStyle w:val="211"/>
        <w:jc w:val="both"/>
        <w:rPr/>
      </w:pPr>
      <w:r>
        <w:rPr/>
        <w:t>Каневского района                                                                             М.И. Федо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41:00Z</dcterms:created>
  <dc:creator>USER</dc:creator>
  <dc:description/>
  <cp:keywords/>
  <dc:language>en-US</dc:language>
  <cp:lastModifiedBy>секретарь2</cp:lastModifiedBy>
  <cp:lastPrinted>2014-01-20T13:51:00Z</cp:lastPrinted>
  <dcterms:modified xsi:type="dcterms:W3CDTF">2014-01-20T09:53:00Z</dcterms:modified>
  <cp:revision>10</cp:revision>
  <dc:subject/>
  <dc:title>Совет Стародеревянковского сельского поселения</dc:title>
</cp:coreProperties>
</file>