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8.10.2013                                                                                   №  38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Об утверждении ведомственной целевой программы «Комплексные меры противодействия злоупотреблению наркотическими средствами и их незаконному обороту в Стародеревянковском</w:t>
      </w:r>
    </w:p>
    <w:p>
      <w:pPr>
        <w:pStyle w:val="Normal"/>
        <w:ind w:left="432" w:hanging="432"/>
        <w:jc w:val="center"/>
        <w:rPr/>
      </w:pPr>
      <w:r>
        <w:rPr>
          <w:b/>
          <w:sz w:val="28"/>
        </w:rPr>
        <w:t>сельском поселении Каневского района на 2014 год»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Комплексные меры противодействия злоупотреблению наркотическими средствами и их незаконному обороту в Стародеревянковском сельском поселении Каневского района на 2014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ть финансирование расходов на реализацию указанной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Горбачук.</w:t>
      </w:r>
    </w:p>
    <w:p>
      <w:pPr>
        <w:pStyle w:val="Normal"/>
        <w:jc w:val="both"/>
        <w:rPr/>
      </w:pPr>
      <w:r>
        <w:rPr>
          <w:sz w:val="28"/>
        </w:rPr>
        <w:tab/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В.В. Мак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Style14"/>
        <w:spacing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деревянковского сельского 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Каневского района </w: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0.2013 № 380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АЯ ЦЕЛЕВ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лексные меры противодействия злоупотреблению наркотическими</w:t>
      </w:r>
      <w:r>
        <w:rPr>
          <w:sz w:val="28"/>
        </w:rPr>
        <w:t xml:space="preserve"> средствами и их незаконному обороту в Стародеревянковском </w:t>
      </w:r>
    </w:p>
    <w:p>
      <w:pPr>
        <w:pStyle w:val="Normal"/>
        <w:jc w:val="center"/>
        <w:rPr/>
      </w:pPr>
      <w:r>
        <w:rPr>
          <w:sz w:val="28"/>
        </w:rPr>
        <w:t>сельском поселении Каневского района н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 А С П О Р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ведомственной целевой программы «Комплексные меры противодействия злоупотреблению наркотическими средствами и их незаконному обороту в Стародеревянковском сельском поселении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Каневского района н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Наименование программы</w:t>
      </w:r>
      <w:r>
        <w:rPr>
          <w:sz w:val="28"/>
          <w:u w:val="single"/>
        </w:rPr>
        <w:t>:</w:t>
      </w:r>
      <w:r>
        <w:rPr>
          <w:sz w:val="28"/>
        </w:rPr>
        <w:t xml:space="preserve"> муниципальная ведомственная целевая программа «Комплексные меры противодействия злоупотреблению наркотическими средствами и их незаконному обороту в Стародеревянковском сельском поселении на 2014 год» (далее – Программа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снования для разработки Программы</w:t>
      </w:r>
      <w:r>
        <w:rPr>
          <w:sz w:val="28"/>
        </w:rPr>
        <w:t xml:space="preserve">: В соответствии с требованиями Федерального закона от 8 января 1998 года № 3-ФЗ «О наркотических средствах и психотропных веществах», Закона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, постановлением администрации муниципального образования Каневской район от 18 ноября 2009 года № 1657 «Об утверждении муниципальной целевой программы «Комплексные меры противодействия злоупотреблению наркотическими средствами и их незаконному обороту в Каневском районе на 2014 год». 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Заказчик:</w:t>
      </w:r>
      <w:r>
        <w:rPr>
          <w:sz w:val="28"/>
        </w:rPr>
        <w:t xml:space="preserve"> администрация муниципального образования Стародеревянковское сельское поселение Каневского района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Цель Программы</w:t>
      </w:r>
      <w:r>
        <w:rPr>
          <w:sz w:val="28"/>
        </w:rPr>
        <w:t>: создание условий для приостановления роста незаконного злоупотребления наркотиками и их незаконного оборота на территории Стародеревянковского сельского поселения, сокращение распространения наркомании и связанных с ней правонарушений до уровня минимальной опасности для обще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>Задачи Программы</w:t>
      </w:r>
      <w:r>
        <w:rPr>
          <w:sz w:val="28"/>
        </w:rPr>
        <w:t xml:space="preserve">: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язанных с наркотическими веществами, совершенствование антинаркотической пропаганды, совершенствование межведомственног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трудничества в области противодействия злоупотреблению наркотиками и их незаконному обороту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Исполнители Программы</w:t>
      </w:r>
      <w:r>
        <w:rPr>
          <w:sz w:val="28"/>
        </w:rPr>
        <w:t>: администрация муниципального образования Стародеревянковское сельское поселение Каневского района, подведомственные учреждения администрации по согласованию муниципальные учреждения здравоохранения, расположенные на территории  Стародеревя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Соисполнители Программы</w:t>
      </w:r>
      <w:r>
        <w:rPr>
          <w:sz w:val="28"/>
        </w:rPr>
        <w:t>: казачье общество (по согласованию), специалист управления социальной защиты населения департамента социальной защиты населения Краснодарского края в Каневском районе (по согласованию), организации и ведомства, привлекаемые к выполн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роприятий программы в установленном законодательством порядке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Cs/>
          <w:sz w:val="28"/>
        </w:rPr>
        <w:t>Источники финансирования Программы</w:t>
      </w:r>
      <w:r>
        <w:rPr>
          <w:sz w:val="28"/>
        </w:rPr>
        <w:t>: средства, предусмотренные на финансирование основной деятельности исполнителей мероприятий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Ожидаемые результаты Программы</w:t>
      </w:r>
      <w:r>
        <w:rPr>
          <w:sz w:val="28"/>
        </w:rPr>
        <w:t>: охват профилактическими антинаркотическими мероприятиями 75% подростков и молодежи от 11 до 24 лет, снижение степени доступности наркотических средств  в целях незаконного потребления на 25% от уровня предыдущего периода, повышение на 15% эффективности выявления и пресечения преступлений,  представляющих социальную опасность, сокращение количества потребителей наркотик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истема организации контроля за исполнением Программы: контроль за исполнением Программы осуществляет Совет Стародеревянковского сельского поселения Каневского района совместно с администрацией Стародеревянковского сельского поселения Каневского района. Текущий контроль за ходом реализации мероприятий Программы осуществляет Совет содействия семье и школе при администрации Стародеревянковского сельского поселения.</w:t>
      </w:r>
    </w:p>
    <w:p>
      <w:pPr>
        <w:pStyle w:val="Normal"/>
        <w:ind w:firstLine="708"/>
        <w:jc w:val="center"/>
        <w:rPr/>
      </w:pPr>
      <w:r>
        <w:rPr>
          <w:bCs/>
          <w:sz w:val="28"/>
        </w:rPr>
        <w:t>Объем финансирования</w:t>
      </w:r>
      <w:r>
        <w:rPr>
          <w:sz w:val="28"/>
        </w:rPr>
        <w:t>: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5 000 тысяч рубле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Актуальность 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еобходимость подготовки и реализации муниципальной целевой программы «Комплексные меры противодействия злоупотреблению наркотическими средствами и их незаконному обороту в Стародеревянковском сельском поселении на 2014 год» вызвана сохранением негативных тенденций в сфере незаконного оборота и незаконного потребления наркотических средств и психотропных веществ (далее – наркотики), что представляет серьёзную угрозу здоровью населения, правопорядку на территории Стародеревянковского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/>
        <w:t>3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наркоситуацию в сельском поселении существенное влияние оказывает наличие собственной растительной базы для производства наркотиков. Из растений, содержащих наркотические вещества, на территории сельского поселения наиболее распространены конопля и опийный мак. Доступность растительного сырья и простоты изготовления из него наркотиков привлекают внимание, как производителей, так и потребит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актика показала положительное влияние на комплексное решение проблем недопущения распространения наркомании. Налажено взаимодействие между ведомствами в решении проблем профилактики наркозависимо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ены положительные тенденции в работе по формированию условий для воспитания у населения стремления к здоровому образу жизни и негативного отношения  незаконному потреблению и обороту наркотиков. Повысилась эффективность оперативно-розыскных мероприятий по уничтожению наркосодержащих раст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Настоящая Программа предусматривает практическую поддержку противодействия злоупотреблению наркотическими средствами и их незаконному обороту на 2014 год по Стародеревянковскому сельскому поселению.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Цели и задачи программы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/>
        <w:t>Основной целью Программы является создание системы 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овершенствование антинаркотической пропаганд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Основные направления реализации программы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/>
        <w:t>3.1. Профилактика злоупотребления наркотиками:</w:t>
      </w:r>
    </w:p>
    <w:p>
      <w:pPr>
        <w:pStyle w:val="TextBodyIndent"/>
        <w:rPr/>
      </w:pPr>
      <w:r>
        <w:rPr/>
        <w:t>В связи с этим планируется:</w:t>
      </w:r>
    </w:p>
    <w:p>
      <w:pPr>
        <w:pStyle w:val="TextBodyIndent"/>
        <w:rPr/>
      </w:pPr>
      <w:r>
        <w:rPr/>
        <w:t>- расширение сети дворовых площадок, занимающихся развитием массового спорта и культурно-досуговой деятельностью;</w:t>
      </w:r>
    </w:p>
    <w:p>
      <w:pPr>
        <w:pStyle w:val="TextBodyIndent"/>
        <w:rPr/>
      </w:pPr>
      <w:r>
        <w:rPr/>
        <w:t>- разработка новых и совершенствование имеющихся методов первичной профилактики употребления наркотиков;</w:t>
      </w:r>
    </w:p>
    <w:p>
      <w:pPr>
        <w:pStyle w:val="TextBodyIndent"/>
        <w:rPr/>
      </w:pPr>
      <w:r>
        <w:rPr/>
        <w:t>- применение современных методов диагностики предрасположенности отдельных лиц к наркомании;</w:t>
      </w:r>
    </w:p>
    <w:p>
      <w:pPr>
        <w:pStyle w:val="TextBodyIndent"/>
        <w:rPr/>
      </w:pPr>
      <w:r>
        <w:rPr/>
        <w:t>- формирование через районные средства массовой информации негативного общественного отношения к немедицинскому потреблению наркотиков и пропаганда здорового образа жизни;</w:t>
      </w:r>
    </w:p>
    <w:p>
      <w:pPr>
        <w:pStyle w:val="TextBodyIndent"/>
        <w:numPr>
          <w:ilvl w:val="1"/>
          <w:numId w:val="3"/>
        </w:numPr>
        <w:rPr/>
      </w:pPr>
      <w:r>
        <w:rPr/>
        <w:t>поддержка добровольного (волонтерского) движения по профилактике  наркомании;</w:t>
      </w:r>
    </w:p>
    <w:p>
      <w:pPr>
        <w:pStyle w:val="TextBodyIndent"/>
        <w:jc w:val="center"/>
        <w:rPr/>
      </w:pPr>
      <w:r>
        <w:rPr/>
        <w:t>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использование в профилактике наркомании духовного наследия казачества Кубани.</w:t>
      </w:r>
    </w:p>
    <w:p>
      <w:pPr>
        <w:pStyle w:val="TextBodyIndent"/>
        <w:rPr/>
      </w:pPr>
      <w:r>
        <w:rPr/>
        <w:t>-   проведение мероприятий в области культуры и спорта.</w:t>
      </w:r>
    </w:p>
    <w:p>
      <w:pPr>
        <w:pStyle w:val="TextBodyIndent"/>
        <w:rPr/>
      </w:pPr>
      <w:r>
        <w:rPr/>
        <w:t>3.2. Пресечение незаконного оборота наркотиков</w:t>
      </w:r>
    </w:p>
    <w:p>
      <w:pPr>
        <w:pStyle w:val="TextBodyIndent"/>
        <w:rPr/>
      </w:pPr>
      <w:r>
        <w:rPr/>
        <w:t>Приоритетным направлением деятельности по пресечению незаконного оборота наркотиков является проведение мероприятий, направленных на:</w:t>
      </w:r>
    </w:p>
    <w:p>
      <w:pPr>
        <w:pStyle w:val="TextBodyIndent"/>
        <w:rPr/>
      </w:pPr>
      <w:r>
        <w:rPr/>
        <w:t>- обнаружение незаконных посевов наркосодержащих растений;</w:t>
      </w:r>
    </w:p>
    <w:p>
      <w:pPr>
        <w:pStyle w:val="TextBodyIndent"/>
        <w:rPr/>
      </w:pPr>
      <w:r>
        <w:rPr/>
        <w:t>- уничтожение дикорастущей конопли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Cs/>
        </w:rPr>
      </w:pPr>
      <w:r>
        <w:rPr>
          <w:bCs/>
        </w:rPr>
        <w:t xml:space="preserve">Ожидаемые конечные результаты </w:t>
      </w:r>
    </w:p>
    <w:p>
      <w:pPr>
        <w:pStyle w:val="TextBodyIndent"/>
        <w:jc w:val="center"/>
        <w:rPr>
          <w:bCs/>
        </w:rPr>
      </w:pPr>
      <w:r>
        <w:rPr>
          <w:bCs/>
        </w:rPr>
        <w:t>реализации программы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>Предполагается, что реализация мероприятий, предусмотренных Программой, будет способствовать:</w:t>
      </w:r>
    </w:p>
    <w:p>
      <w:pPr>
        <w:pStyle w:val="TextBodyIndent"/>
        <w:numPr>
          <w:ilvl w:val="0"/>
          <w:numId w:val="2"/>
        </w:numPr>
        <w:ind w:left="1068" w:right="0" w:hanging="360"/>
        <w:rPr/>
      </w:pPr>
      <w:r>
        <w:rPr/>
        <w:t>сокращению количества потребителей наркотиков;</w:t>
      </w:r>
    </w:p>
    <w:p>
      <w:pPr>
        <w:pStyle w:val="TextBodyIndent"/>
        <w:ind w:left="0" w:right="0" w:hanging="0"/>
        <w:rPr/>
      </w:pPr>
      <w:r>
        <w:rPr/>
        <w:tab/>
        <w:t>- снижению степени доступности наркотических средств, в целях незаконного потребления, на 25% от уровня предыдущего периода;</w:t>
      </w:r>
    </w:p>
    <w:p>
      <w:pPr>
        <w:pStyle w:val="TextBodyIndent"/>
        <w:rPr/>
      </w:pPr>
      <w:r>
        <w:rPr/>
        <w:t>- повышение на 15% эффективности выявления и пресечения преступлений, представляющих социальную опасность;</w:t>
      </w:r>
    </w:p>
    <w:p>
      <w:pPr>
        <w:pStyle w:val="TextBodyIndent"/>
        <w:rPr/>
      </w:pPr>
      <w:r>
        <w:rPr/>
        <w:t>- воспитанию устойчивого отрицательного отношения к употреблению наркотиков, пропаганде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Управление программой и контроль </w:t>
      </w:r>
    </w:p>
    <w:p>
      <w:pPr>
        <w:pStyle w:val="Normal"/>
        <w:jc w:val="center"/>
        <w:rPr/>
      </w:pPr>
      <w:r>
        <w:rPr>
          <w:bCs/>
          <w:sz w:val="28"/>
        </w:rPr>
        <w:t>за ее исполнением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щий контроль за исполнением Программы осуществляет администрация Стародеревянковского сельского поселения Каневского района и Совет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содействия семье и школе при администрации Стародеревянковского сельского поселения Каневского райо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ляет координацию деятельности исполнителей мероприятий Программы, готовит предложения по корректировке Программы, обеспечивает в установленном порядке представление необходимой информации о ходе ее выполн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обще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                                С.В. Горбачук</w:t>
      </w:r>
    </w:p>
    <w:p>
      <w:pPr>
        <w:pStyle w:val="Heading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;Arial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59:00Z</dcterms:created>
  <dc:creator>USER</dc:creator>
  <dc:description/>
  <cp:keywords/>
  <dc:language>en-US</dc:language>
  <cp:lastModifiedBy>секретарь2</cp:lastModifiedBy>
  <cp:lastPrinted>2013-10-31T14:19:00Z</cp:lastPrinted>
  <dcterms:modified xsi:type="dcterms:W3CDTF">2013-11-01T09:02:00Z</dcterms:modified>
  <cp:revision>11</cp:revision>
  <dc:subject/>
  <dc:title>Совет Стародеревянковского сельского поселения</dc:title>
</cp:coreProperties>
</file>