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3878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13                                                                     № 3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ведомственной целевой программы «Обеспечение пожарной безопасности на территории Стародеревянковского сельского поселения Каневского района» 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>
          <w:szCs w:val="28"/>
        </w:rPr>
        <w:tab/>
        <w:t>1. Утвердить ведомственную целевую программу «Обеспечение пожарной безопасности на территории Стародеревянковского сельского поселения Каневского района» на 2014 год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делу экономики и финансов администрации Стародеревянковского сельского поселения Каневского района (Бортниковой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ть финансирование расходов на реализацию указанной Программы в 2014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ординацию работы по выполнению настоящего постановления возложить на ведущего специалиста администрации Стародеревянковского сельского поселения Каневского района М.И. Фед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Настоящее постановление вступает в силу со дня его подписания. Но не ранее 1 января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</w:rPr>
      </w:pPr>
      <w:r>
        <w:rPr/>
        <w:t>ПРИЛОЖЕНИЕ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13 № 385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целев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пожарной безопасности на территории Стародеревянковского сельского поселения Каневского района» 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пожарной безопасности на территории Стародеревянковского сельского поселения Каневского района»  на 2014 год»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8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7"/>
        <w:gridCol w:w="6441"/>
      </w:tblGrid>
      <w:tr>
        <w:trPr>
          <w:trHeight w:val="600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граммы        </w:t>
            </w:r>
          </w:p>
        </w:tc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ожарной безопасности на территории Стародеревянковского сельского поселения Каневского района»  на 2014 год»</w:t>
            </w:r>
            <w:r>
              <w:rPr>
                <w:sz w:val="28"/>
                <w:szCs w:val="28"/>
                <w:lang w:eastAsia="ru-RU"/>
              </w:rPr>
              <w:t xml:space="preserve"> (далее - Программа)                              </w:t>
            </w:r>
          </w:p>
        </w:tc>
      </w:tr>
      <w:tr>
        <w:trPr>
          <w:trHeight w:val="1200" w:hRule="atLeast"/>
        </w:trPr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ание для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работки 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граммы        </w:t>
            </w:r>
          </w:p>
        </w:tc>
        <w:tc>
          <w:tcPr>
            <w:tcW w:w="6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едеральный </w:t>
            </w: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закон</w:t>
              </w:r>
            </w:hyperlink>
            <w:r>
              <w:rPr>
                <w:sz w:val="28"/>
                <w:szCs w:val="28"/>
                <w:lang w:eastAsia="ru-RU"/>
              </w:rPr>
              <w:t xml:space="preserve"> от 6 октября 2003 года N 131-ФЗ "Об общих принципах организации местного самоуправлении в Российской Федерации", Федеральный </w:t>
            </w: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закон</w:t>
              </w:r>
            </w:hyperlink>
            <w:r>
              <w:rPr>
                <w:sz w:val="28"/>
                <w:szCs w:val="28"/>
                <w:lang w:eastAsia="ru-RU"/>
              </w:rPr>
              <w:t xml:space="preserve"> от 21 декабря 1994 года N 69-ФЗ "О пожарной безопасности", </w:t>
            </w: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Закон</w:t>
              </w:r>
            </w:hyperlink>
            <w:r>
              <w:rPr>
                <w:sz w:val="28"/>
                <w:szCs w:val="28"/>
                <w:lang w:eastAsia="ru-RU"/>
              </w:rPr>
              <w:t xml:space="preserve"> Краснодарского края от 31 марта 2000 года N 250-КЗ "О пожарной безопасности в Краснодарском крае".</w:t>
            </w:r>
          </w:p>
        </w:tc>
      </w:tr>
      <w:tr>
        <w:trPr>
          <w:trHeight w:val="400" w:hRule="atLeast"/>
        </w:trPr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азчик   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граммы        </w:t>
            </w:r>
          </w:p>
        </w:tc>
        <w:tc>
          <w:tcPr>
            <w:tcW w:w="6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Администрация Стародеревянковского сельского поселения Каневского района </w:t>
            </w:r>
          </w:p>
        </w:tc>
      </w:tr>
      <w:tr>
        <w:trPr>
          <w:trHeight w:val="800" w:hRule="atLeast"/>
        </w:trPr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ной   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работчик и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ординатор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граммы        </w:t>
            </w:r>
          </w:p>
        </w:tc>
        <w:tc>
          <w:tcPr>
            <w:tcW w:w="6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ет Стародеревянковского сельского поселения Каневского района</w:t>
            </w:r>
          </w:p>
        </w:tc>
      </w:tr>
      <w:tr>
        <w:trPr>
          <w:trHeight w:val="2200" w:hRule="atLeast"/>
        </w:trPr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и и задачи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граммы        </w:t>
            </w:r>
          </w:p>
        </w:tc>
        <w:tc>
          <w:tcPr>
            <w:tcW w:w="6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обеспечение пожарной безопасности и снижение риска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пожаров на территории поселения;                                         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защита жизни и здоровья населении от пожаров;            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обеспечение первичных мер пожарной безопасности;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- приведение объектов муниципальной собственности в надлежащее противопожарное состояние;            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сокращение количества пожаров, предотвращение гибели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и травматизма людей, сокращение материальных потерь при пожарах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граммы        </w:t>
            </w:r>
          </w:p>
        </w:tc>
        <w:tc>
          <w:tcPr>
            <w:tcW w:w="6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2014 год.                                       </w:t>
            </w:r>
          </w:p>
        </w:tc>
      </w:tr>
      <w:tr>
        <w:trPr>
          <w:trHeight w:val="1400" w:hRule="atLeast"/>
        </w:trPr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полнители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ероприятий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граммы        </w:t>
            </w:r>
          </w:p>
        </w:tc>
        <w:tc>
          <w:tcPr>
            <w:tcW w:w="6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Администрация Стародеревянковского сельского поселения Каневского района и подведомственные ей учреждения.                                              </w:t>
            </w:r>
          </w:p>
        </w:tc>
      </w:tr>
      <w:tr>
        <w:trPr>
          <w:trHeight w:val="1600" w:hRule="atLeast"/>
        </w:trPr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  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точники  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инансирования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граммы        </w:t>
            </w:r>
          </w:p>
        </w:tc>
        <w:tc>
          <w:tcPr>
            <w:tcW w:w="6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й объем финансирования мероприятий Программы за счет средств местного бюджета и составляет 5 000 рублей                           </w:t>
            </w:r>
          </w:p>
        </w:tc>
      </w:tr>
      <w:tr>
        <w:trPr>
          <w:trHeight w:val="1000" w:hRule="atLeast"/>
        </w:trPr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троль за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полнением     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граммы        </w:t>
            </w:r>
          </w:p>
        </w:tc>
        <w:tc>
          <w:tcPr>
            <w:tcW w:w="6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Заместитель главы Стародеревянковского сельско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поселения Каневского района (Макаров)                                  </w:t>
            </w:r>
          </w:p>
        </w:tc>
      </w:tr>
    </w:tbl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муниципального образования. Принимаемые меры по обеспечению пожарной безопасности на данном этапе не позволили обеспечить снижение риска пожаров до экономически и социально приемлемого уровня. Негативно повлияла на состояние пожарной безопасности и социально-экономическая ситуация.      Остается значительным количество нарушений правил пожарной безопасности, выявленных на объектах муниципальной собственности при проведении надзорных мероприятий отделом государственного пожарного надзора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ует автоматическая система пожарной сигнализации и оповещения о пожаре в административных зданиях (здание администрации муниципального образования, и объектах культуры. 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возникла необходимость совершенствования системы обеспечения первичных мер пожарной безопасности на объектах муниципальной собственности.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 декабря 1994 года N 69-ФЗ "О пожарной безопасности" финансовое обеспечение мер первичной пожарной безопасности в границах муниципального образования является расходным обязательством муниципального образования. Для преодоления негативных тенденций в организации борьбы с пожарами необходимы целенаправленные скоординированные действия органов местного самоуправления и целевое выделение из местного бюджета средств для финансирования мероприятий по обеспечению первичных мер пожарной безопасности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 и задачи, сроки реализации Программы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 - обеспечение пожарной безопасности и снижение риска пожаров на территории Стародеревянковского сельского поселения Каневского района и здоровья населения муниципального образования. Задачами Программы являются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организационно-правового, финансового, материально-технического обеспечения выполнения первичных мер пожарной безопасности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объектов муниципальной собственности в надлежащее противопожарное состояние и обеспечение их противопожарной защиты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в исправном состоянии источников противопожарного водоснабжения и противопожарных систем объектов муниципальной собственности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бучения населения мерам пожарной безопасности и противопожарной пропаганды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ценка социально-экономической эффективности Программы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будет способствовать: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ю объектов муниципальной собственности в надлежащее противопожарное состояние и обеспечению содержания противопожарных систем этих объектов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ю риска возникновения пожаров и уменьшению их количества;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ю материального ущерба от пожаров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Критерии выполнения Программы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объем выполнения мероприятий Программы - 100%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местного бюджета в соответствии с действующим законодательством Российской Федерации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М.И. Федотов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80D736FAF3446A114E4DEFB7664726548E77606D81433FF18E9608DDM2DAS" TargetMode="External"/><Relationship Id="rId4" Type="http://schemas.openxmlformats.org/officeDocument/2006/relationships/hyperlink" Target="consultantplus://offline/ref=9F80D736FAF3446A114E4DEFB7664726548E776E6080433FF18E9608DDM2DAS" TargetMode="External"/><Relationship Id="rId5" Type="http://schemas.openxmlformats.org/officeDocument/2006/relationships/hyperlink" Target="consultantplus://offline/ref=9F80D736FAF3446A114E4DECA50A182C5281216564884B68AEDC905F827A387C8CMAD4S" TargetMode="External"/><Relationship Id="rId6" Type="http://schemas.openxmlformats.org/officeDocument/2006/relationships/hyperlink" Target="consultantplus://offline/ref=9F80D736FAF3446A114E4DEFB7664726548E776E6080433FF18E9608DD2A3E29CCE4738635M4D6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8:39:00Z</dcterms:created>
  <dc:creator>USER</dc:creator>
  <dc:description/>
  <cp:keywords/>
  <dc:language>en-US</dc:language>
  <cp:lastModifiedBy>секретарь2</cp:lastModifiedBy>
  <cp:lastPrinted>2013-10-31T15:31:00Z</cp:lastPrinted>
  <dcterms:modified xsi:type="dcterms:W3CDTF">2013-10-31T11:32:00Z</dcterms:modified>
  <cp:revision>6</cp:revision>
  <dc:subject/>
  <dc:title>Совет Стародеревянковского сельского поселения</dc:title>
</cp:coreProperties>
</file>