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4.03.2021                                                                         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направлении документов в Совет Стародеревя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5, 264.6 Бюджетного кодекса Российской Федерации, с Положением о бюджетном процессе в Стародеревянковском сельском поселении Каневского района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в Совет Стародеревянковского сельского поселения Канев- ского района следующие документы к проекту решения Совета Стародеревянковского сельского поселения Каневского района «Об  утверждении отчета об исполнении бюджета Стародеревянковского сельского поселения Каневского района за 2020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ходы бюджета за 2020 год по кодам классификации доходов бюджетов, приложение №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ы бюджета Стародеревянковского сельского поселения Каневского района за 2020 год по разделам и подразделам классификации расходов бюджетов, приложение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ы бюджета Стародеревянковского сельского поселения Каневского района за 2020 год по ведомственной структуре расходов бюджета, приложение №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 источники финансирования дефицита бюджета Стародеревянковского сельского поселения Каневского района за 2020 год по кодам классификации источников финансирования дефицитов бюджетов, приложение №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 пояснительная записка, приложение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 Стародеревянковского сельского поселения Каневского района А.В.Бортникову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И.Ю.Власенк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7:00Z</dcterms:created>
  <dc:creator>a_emelyanov</dc:creator>
  <dc:description/>
  <cp:keywords/>
  <dc:language>en-US</dc:language>
  <cp:lastModifiedBy>User</cp:lastModifiedBy>
  <cp:lastPrinted>2021-03-24T14:58:00Z</cp:lastPrinted>
  <dcterms:modified xsi:type="dcterms:W3CDTF">2021-03-25T13:02:00Z</dcterms:modified>
  <cp:revision>6</cp:revision>
  <dc:subject/>
  <dc:title>ПРИКАЗ</dc:title>
</cp:coreProperties>
</file>