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ind w:left="145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ind w:left="14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45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1451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ind w:left="1451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ind w:left="145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145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03.2021 № 65</w:t>
            </w:r>
          </w:p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____________ № 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ходы бюджета  Стародеревянковского сельского поселения Каневского района за 2020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148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2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19.12. 2019года №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49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706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127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33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5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20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6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4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4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4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9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6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3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3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3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8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8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8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87,6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72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6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80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2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45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2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45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9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77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97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77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97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77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80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0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0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9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9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2,8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2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2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3,4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3,4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57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8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7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7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6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6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6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тепл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4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4,7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4,7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8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80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9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8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8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8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2,3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90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6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6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. Мест общего пользования,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7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7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72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45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45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45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1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37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37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Начальник отдела экономики и финансов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User</cp:lastModifiedBy>
  <cp:lastPrinted>2021-03-24T15:22:00Z</cp:lastPrinted>
  <dcterms:modified xsi:type="dcterms:W3CDTF">2021-03-25T13:03:00Z</dcterms:modified>
  <cp:revision>4</cp:revision>
  <dc:subject/>
  <dc:title>ПРИЛОЖЕНИЕ 3</dc:title>
</cp:coreProperties>
</file>