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  <w:drawing>
          <wp:inline distT="0" distB="0" distL="0" distR="0">
            <wp:extent cx="473710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154" r="-17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                                                                              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за 2020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1 апреля 2017 года №145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 Совет Стародеревянковского сельского поселения Каневского района,  р е ш и л :</w:t>
      </w:r>
    </w:p>
    <w:p>
      <w:pPr>
        <w:pStyle w:val="TextBody"/>
        <w:ind w:left="0" w:right="0" w:firstLine="708"/>
        <w:rPr/>
      </w:pPr>
      <w:r>
        <w:rPr/>
        <w:t>1. Утвердить отчет об исполнении бюджета Стародеревянковского сельского поселения Каневского района за 2020 год по доходам в сумме 82641,7 тыс. рублей, по расходам в сумме 78706,6 тыс. рублей, с превышением доходов над расходами (профицит бюджета) в сумме 3935,1 тыс. рублей и следующими показателями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1) доходов бюджета Стародеревянковского сельского поселения Каневс- кого района за 2020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2) расходов бюджета Стародеревянковского сельского поселения Канев- ского района за 2020 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 к настоящему решению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3) расходов бюджета Стародеревянковского сельского поселения Канев- ского района за 2020 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 к настоящему решению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4) источников финансирования дефицита бюджета за 2020 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4 к настоящему решению;</w:t>
      </w:r>
    </w:p>
    <w:p>
      <w:pPr>
        <w:pStyle w:val="TextBody"/>
        <w:ind w:left="0" w:right="0" w:firstLine="567"/>
        <w:rPr/>
      </w:pPr>
      <w:r>
        <w:rPr/>
        <w:t>2. Отделу экономики и финансов администрации Стародеревянковского сельского поселения Каневского района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ind w:left="0" w:right="0" w:firstLine="567"/>
        <w:rPr/>
      </w:pPr>
      <w:r>
        <w:rPr/>
        <w:tab/>
        <w:t>3. Контроль за исполнением настоящего решения возложить на постоян- 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left="0" w:right="0" w:firstLine="708"/>
        <w:rPr/>
      </w:pPr>
      <w:r>
        <w:rPr/>
        <w:t xml:space="preserve">4. Решение вступает в силу со дня 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Каневского района </w:t>
        <w:tab/>
        <w:tab/>
        <w:tab/>
        <w:tab/>
        <w:t xml:space="preserve">                           А.П.Ягнюк</w:t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2:00Z</dcterms:created>
  <dc:creator>natasha</dc:creator>
  <dc:description/>
  <dc:language>en-US</dc:language>
  <cp:lastModifiedBy/>
  <cp:lastPrinted>2018-05-03T14:18:00Z</cp:lastPrinted>
  <dcterms:modified xsi:type="dcterms:W3CDTF">2021-02-24T07:39:38Z</dcterms:modified>
  <cp:revision>7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