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0065" cy="636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03.2021                </w:t>
        <w:tab/>
        <w:t xml:space="preserve">                                                                                     № 94</w:t>
      </w:r>
    </w:p>
    <w:p>
      <w:pPr>
        <w:pStyle w:val="Heading1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2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благоустройств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новой редак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Стародеревянковского сельского поселения Каневского района, руководствуясь Федеральными законами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т 06.10.2003 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, в целях создания благоприятных условий для жизнедеятельности на территории Стародеревянковского сельского поселения Каневского района, охраны окружающей среды, обеспечения безопасности дорожного движения, сохранения жизни, здоровья и имущества граждан, проживающих на территории Стародеревянковского сельского поселения Каневского района, учитывая результаты публичных слушаний от 19 февраля 2021 года, Совет Стародеревянковского сельского поселения Каневского района, р е ш и л:</w:t>
      </w:r>
    </w:p>
    <w:p>
      <w:pPr>
        <w:pStyle w:val="Normal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Стародеревянковского сельского поселения Каневского района в новой редакции (прилагаются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bookmarkStart w:id="2" w:name="sub_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Признать утратившим силу решение Совета Стародеревянковского сельского поселения Каневск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08.11.2017 № 178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лагоустройства территории Стародеревянковского сельского поселения Каневского района»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3. Общему отделу администрации Стародеревянковского сельского поселения Каневского района (Кротовой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азместить настоящее решение на официальном сайте Стародере -вянковского сельского поселения Каневского района в информационно-телекоммуникационной сети «Интернет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 Обеспечить официальное обнародование настоящего постановления.</w:t>
      </w:r>
    </w:p>
    <w:p>
      <w:pPr>
        <w:pStyle w:val="Normal"/>
        <w:rPr/>
      </w:pPr>
      <w:bookmarkStart w:id="3" w:name="sub_2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решения возложить на  постоянную комиссию Совета Стародеревянковского сельского поселения по вопросам строительства, ЖКХ, архитектуры и промышл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С.А. Гопкал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А.П. Ягню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65900.25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3697256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35:00Z</dcterms:created>
  <dc:creator>User</dc:creator>
  <dc:description/>
  <cp:keywords/>
  <dc:language>en-US</dc:language>
  <cp:lastModifiedBy>User</cp:lastModifiedBy>
  <cp:lastPrinted>2021-03-30T15:39:00Z</cp:lastPrinted>
  <dcterms:modified xsi:type="dcterms:W3CDTF">2021-03-30T11:42:00Z</dcterms:modified>
  <cp:revision>5</cp:revision>
  <dc:subject/>
  <dc:title> </dc:title>
</cp:coreProperties>
</file>