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rFonts w:cs="Arial"/>
          <w:color w:val="000000"/>
          <w:spacing w:val="-8"/>
          <w:sz w:val="28"/>
          <w:szCs w:val="28"/>
        </w:rPr>
      </w:pPr>
      <w:r>
        <w:rPr>
          <w:rFonts w:cs="Arial"/>
          <w:sz w:val="28"/>
          <w:szCs w:val="28"/>
          <w:lang w:val="en-US" w:eastAsia="en-US"/>
        </w:rPr>
        <w:drawing>
          <wp:inline distT="0" distB="0" distL="0" distR="0">
            <wp:extent cx="462915" cy="530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4.2021                                                                                                    № 7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Стародеревянковска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едоставления субсидий юридическим лицам, индивидуальным предпринимателям, осуществляющим деятельность в сфере жилищно-коммунального хозяйства, в связи с реализацией коммунальных услуг населению Стародеревянковского сельского поселения, в целях оказания финансовой помощи</w:t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упреждению банкротст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78 Бюджетного кодекса Российской Федерации, Федеральным законом от 06 октября 2003 № 131-ФЗ "Об общих принципах организации местного самоуправления в Российской Федерации", статьями 30 , 31 Федерального закона от  26 октября 2002 № 127-ФЗ "О несостоятельности (банкротстве)", руководствуясь Уставом Ста</w:t>
      </w:r>
      <w:r>
        <w:rPr>
          <w:rFonts w:cs="Times New Roman" w:ascii="Times New Roman" w:hAnsi="Times New Roman"/>
          <w:sz w:val="28"/>
          <w:szCs w:val="28"/>
        </w:rPr>
        <w:t>родеревянковского сельского поселения Каневского района, п о с т а н о в л я ю:</w:t>
      </w:r>
    </w:p>
    <w:p>
      <w:pPr>
        <w:pStyle w:val="Heading1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ердить </w:t>
      </w:r>
      <w:hyperlink w:anchor="Par3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едоставления субсидий юридическим лицам, индивидуальным предпринимателям, осуществляющим деятельность в сфере жилищно-коммунального хозяйства, в связи с реализацией коммунальных услуг населению Стародеревянковского сельского поселения в целях оказания финансовой помощи по предупреждению банкротства (прилагается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Стародеревянковского сельского поселения Каневского района от 28 сентября 2017 года № 288 «Об утверждении порядка предоставления субсидий юридическим лицам, обеспечивающим население Стародеревянковского сельского поселения холодным водоснабжением и (или) водоотведением в целях оказания финансовой помощи по предупреждению банкротства» считать утратившим силу.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му отделу администрации Стародеревянковского сельского поселения Каневского района обнародовать настоящее постановление, ведущему специалисту администрации (Сивкова) разместить его на официальном сайте Стародеревянковского сельского поселения Каневского района в сети Интернет.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бнарод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тародеревянковск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27" w:top="567" w:footer="0" w:bottom="709"/>
          <w:pgNumType w:fmt="decimal"/>
          <w:formProt w:val="false"/>
          <w:titlePg/>
          <w:textDirection w:val="lrTb"/>
          <w:docGrid w:type="default" w:linePitch="600" w:charSpace="24576"/>
        </w:sect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Каневского района</w:t>
        <w:tab/>
        <w:t xml:space="preserve">                                           С.А.Гопкал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2032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2032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6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7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autoSpaceDE w:val="true"/>
      <w:spacing w:before="280" w:after="280"/>
      <w:outlineLvl w:val="0"/>
    </w:pPr>
    <w:rPr>
      <w:rFonts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48"/>
      <w:szCs w:val="48"/>
      <w:lang w:val="ru-RU" w:bidi="ar-SA"/>
    </w:rPr>
  </w:style>
  <w:style w:type="character" w:styleId="InternetLink">
    <w:name w:val="Hyperlink"/>
    <w:basedOn w:val="Style13"/>
    <w:rPr>
      <w:rFonts w:cs="Times New Roman"/>
      <w:color w:val="000080"/>
      <w:u w:val="single"/>
    </w:rPr>
  </w:style>
  <w:style w:type="character" w:styleId="SubtitleChar">
    <w:name w:val="Subtitle Char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erChar">
    <w:name w:val="Header Char"/>
    <w:basedOn w:val="Style13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hi-IN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cs="Times New Roman"/>
      <w:b/>
      <w:bCs/>
      <w:sz w:val="26"/>
      <w:szCs w:val="2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cs="Times New Roman"/>
      <w:sz w:val="28"/>
      <w:szCs w:val="28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15:00Z</dcterms:created>
  <dc:creator>User</dc:creator>
  <dc:description/>
  <cp:keywords/>
  <dc:language>en-US</dc:language>
  <cp:lastModifiedBy>User</cp:lastModifiedBy>
  <cp:lastPrinted>2021-04-02T10:57:00Z</cp:lastPrinted>
  <dcterms:modified xsi:type="dcterms:W3CDTF">2021-04-02T06:57:00Z</dcterms:modified>
  <cp:revision>5</cp:revision>
  <dc:subject/>
  <dc:title> </dc:title>
</cp:coreProperties>
</file>