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77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21                                                                                                          № 8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условиях и порядке заключения соглашений о защите и поощрении капиталовложений со стороны администрации Стародеревянко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4 Федерального закона от 01.04.2020 № 69-ФЗ «О защите и поощрении капиталовложений в Российской Федерации», руководствуясь Уставом муниципального образования Стародеревянковское сельское поселение Каневского района, постановляю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б условиях и порядке заключения соглашений о защите и поощрении капиталовложений со стороны администрации Стародеревянковского сельского поселения Каневского района согласно при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Стародеревянковского сельского поселения Каневского района обнародовать настоящее постановление, ведущему специалисту администрации (Сивковой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</w:t>
        <w:tab/>
        <w:t xml:space="preserve">                                             С.А.Гопкал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cs="Times New Roman"/>
      <w:sz w:val="2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53:00Z</dcterms:created>
  <dc:creator>User</dc:creator>
  <dc:description/>
  <cp:keywords/>
  <dc:language>en-US</dc:language>
  <cp:lastModifiedBy>User</cp:lastModifiedBy>
  <cp:lastPrinted>2021-04-06T14:52:00Z</cp:lastPrinted>
  <dcterms:modified xsi:type="dcterms:W3CDTF">2021-04-06T10:54:00Z</dcterms:modified>
  <cp:revision>5</cp:revision>
  <dc:subject/>
  <dc:title> </dc:title>
</cp:coreProperties>
</file>