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62915" cy="530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субсидий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, в целях оказания финансовой помощ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банкрот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№ 131-ФЗ "Об общих принципах организации местного самоуправления в Российской Федерации", статьями 30 , 31 Федерального закона от  26 октября 2002 № 127-ФЗ "О несостоятельности (банкротстве)", руководствуясь Уставом Ста</w:t>
      </w:r>
      <w:r>
        <w:rPr>
          <w:rFonts w:cs="Times New Roman" w:ascii="Times New Roman" w:hAnsi="Times New Roman"/>
          <w:sz w:val="28"/>
          <w:szCs w:val="28"/>
        </w:rPr>
        <w:t>родеревянковского сельского поселения Каневского района, п о с т а н о в л я ю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</w:t>
      </w:r>
      <w:hyperlink w:anchor="Par3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доставления субсидий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 в целях оказания финансовой помощи по предупреждению банкротства (прилагаетс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тародеревянковского сельского поселения Каневского района от 28 сентября 2017 года № 288 «Об утверждении порядка предоставления субсидий юридическим лицам, обеспечивающим население Стародеревянковского сельского поселения холодным водоснабжением и (или) водоотведением в целях оказания финансовой помощи по предупреждению банкротства» считать утратившим силу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обнародовать настоящее постановление, ведущему специалисту администрации (Сивкова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деревянк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27" w:top="567" w:footer="0" w:bottom="709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Style14">
    <w:name w:val="Подзаголово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cs="Times New Roman"/>
      <w:b/>
      <w:bCs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cs="Times New Roman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User</dc:creator>
  <dc:description/>
  <cp:keywords/>
  <dc:language>en-US</dc:language>
  <cp:lastModifiedBy>Юрист</cp:lastModifiedBy>
  <cp:lastPrinted>2021-04-02T10:57:00Z</cp:lastPrinted>
  <dcterms:modified xsi:type="dcterms:W3CDTF">2021-04-20T08:24:00Z</dcterms:modified>
  <cp:revision>6</cp:revision>
  <dc:subject/>
  <dc:title> </dc:title>
</cp:coreProperties>
</file>