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>
          <w:bCs/>
          <w:color w:val="000000"/>
          <w:spacing w:val="-8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5770" cy="546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ТАРОДЕРЕВЯНКОВСКОГО СЕЛЬСКОГО ПОСЕЛЕНИЯ КАНЕ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№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Стародеревянковска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б условиях и порядке заключения соглашений о защите и поощрении капиталовложений со стороны администрации Стародеревянковского сельского поселения 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евского район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8 статьи 4 Федерального закона от 01.04.2020 № 69-ФЗ «О защите и поощрении капиталовложений в Российской Федерации», руководствуясь Уставом муниципального образования Стародеревянковское сельское поселение Каневского района, постановляю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оложение об условиях и порядке заключения соглашений о защите и поощрении капиталовложений со стороны администрации Стародеревянковского сельского поселения Каневского района согласно приложению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администрации Стародеревянковского сельского поселения Каневского района обнародовать настоящее постановление, ведущему специалисту администрации (Сивковой) разместить его на официальном сайте Стародеревянковского сельского поселения Каневского района в сети Интернет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обнарод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Стародеревянковского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Каневского района</w:t>
        <w:tab/>
        <w:t xml:space="preserve">                                             С.А.Гопкало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2032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6pt;mso-wrap-distance-left:0pt;mso-wrap-distance-right:0pt;mso-wrap-distance-top:0pt;mso-wrap-distance-bottom:0pt;margin-top:0.05pt;mso-position-vertical-relative:text;margin-left:23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hi-IN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6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rFonts w:ascii="Times New Roman" w:hAnsi="Times New Roman" w:cs="Times New Roman"/>
      <w:sz w:val="28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0:53:00Z</dcterms:created>
  <dc:creator>User</dc:creator>
  <dc:description/>
  <cp:keywords/>
  <dc:language>en-US</dc:language>
  <cp:lastModifiedBy>Юрист</cp:lastModifiedBy>
  <cp:lastPrinted>2021-04-06T14:52:00Z</cp:lastPrinted>
  <dcterms:modified xsi:type="dcterms:W3CDTF">2021-04-20T08:20:00Z</dcterms:modified>
  <cp:revision>6</cp:revision>
  <dc:subject/>
  <dc:title> </dc:title>
</cp:coreProperties>
</file>