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2.11.2023                                                                                                      № 3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 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г. № 173, от 05.09.2022 г. № 237, от 27.10.2022 г. № 30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09.12.2022 г. № 373, от 15.12.2022 г. № 393, от 29.12.2022 г. № 426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21.03.2023 г. № 72, от 14.07.2023 г. № 204, от 10.08.2023 г. № 234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16.10.2023 г. № 284, от 27.10.2023 г. № 32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годы» ( 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. от 29.12.2022г. № 426, от 21.03.2023г. № 72, от 14.07.2023г. № 204, от 10.08.2023г. № 234, от 16.10.2023г. № 284, от 27.10.2023г. № 323) следующие изменения:</w:t>
      </w:r>
    </w:p>
    <w:p>
      <w:pPr>
        <w:pStyle w:val="Normal"/>
        <w:ind w:firstLine="708"/>
        <w:jc w:val="both"/>
        <w:rPr/>
      </w:pPr>
      <w:r>
        <w:rPr/>
        <w:t>1.1.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7"/>
        <w:ind w:left="0" w:righ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3-11-23T11:43:00Z</cp:lastPrinted>
  <dcterms:modified xsi:type="dcterms:W3CDTF">2023-11-23T08:44:00Z</dcterms:modified>
  <cp:revision>65</cp:revision>
  <dc:subject/>
  <dc:title> </dc:title>
</cp:coreProperties>
</file>