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 xml:space="preserve">от                                                                                                            </w:t>
      </w:r>
      <w:r>
        <w:rPr>
          <w:bCs/>
          <w:color w:val="000000"/>
          <w:spacing w:val="-2"/>
          <w:sz w:val="29"/>
          <w:szCs w:val="29"/>
        </w:rPr>
        <w:t xml:space="preserve">№ 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ределения объема и условий предоставления субсидий на иные цели муниципальным бюджетным  учреждениям Стародеревянковского сельского поселения из бюджета Стародеревянковского 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абзацем четвертым пункта 1 статьи 78.1 Бюджетного кодекса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>остановлением Правительства РФ от 22 февраля 2020 г.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определения объема и условий предоставления субсидий муниципальным бюджетным  учреждениям Стародеревянковского сельского поселения Каневского района на иные цели, не связанные с финансовым обеспечением  выполнения муниципального задания на выполнение муниципальных работ из бюджета Стародеревянковского сельского поселения</w:t>
      </w:r>
      <w:r>
        <w:rPr>
          <w:sz w:val="28"/>
          <w:szCs w:val="28"/>
        </w:rPr>
        <w:t xml:space="preserve"> Канев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постановление администрации Стародеревянковского  сельского поселения  Каневского района от 21 апреля 2021 года  № 107  «</w:t>
      </w:r>
      <w:r>
        <w:rPr>
          <w:bCs/>
          <w:sz w:val="28"/>
          <w:szCs w:val="28"/>
        </w:rPr>
        <w:t>Об утверждении Порядка определения объема и условий предоставления субсидий на иные цели муниципальным бюджетным учреждениям Стародеревянковского сельского поселения из бюджета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  <w:lang w:val="ru-RU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становление вступает в силу со дня его обнародования</w:t>
      </w:r>
      <w:r>
        <w:rPr>
          <w:rFonts w:cs="Roboto;Times New Roman" w:ascii="Roboto;Times New Roman" w:hAnsi="Roboto;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меняется к правоотношениям, возникшим с 01 января 2021 год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С.А. Гопкало 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Без интервала Знак"/>
    <w:basedOn w:val="Style14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6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7:00Z</dcterms:created>
  <dc:creator>Наталья</dc:creator>
  <dc:description/>
  <cp:keywords/>
  <dc:language>en-US</dc:language>
  <cp:lastModifiedBy>Юрист</cp:lastModifiedBy>
  <cp:lastPrinted>2020-11-11T09:55:00Z</cp:lastPrinted>
  <dcterms:modified xsi:type="dcterms:W3CDTF">2021-05-27T05:37:00Z</dcterms:modified>
  <cp:revision>8</cp:revision>
  <dc:subject/>
  <dc:title> </dc:title>
</cp:coreProperties>
</file>