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4.07.2021 № 18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Исполнение по доходам бюджета Стародеревянковского сельского поселения Каневского района за 2 квартал 2021 года</w:t>
      </w:r>
    </w:p>
    <w:p>
      <w:pPr>
        <w:pStyle w:val="Normal"/>
        <w:jc w:val="center"/>
        <w:rPr/>
      </w:pPr>
      <w:r>
        <w:rPr/>
      </w:r>
    </w:p>
    <w:tbl>
      <w:tblPr>
        <w:tblW w:w="9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95"/>
        <w:gridCol w:w="41"/>
        <w:gridCol w:w="3219"/>
        <w:gridCol w:w="1559"/>
        <w:gridCol w:w="1699"/>
      </w:tblGrid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Hl41"/>
                <w:b w:val="false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2021 год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полнено за 2 квартал 2021 год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98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66,5</w:t>
            </w:r>
          </w:p>
        </w:tc>
      </w:tr>
      <w:tr>
        <w:trPr>
          <w:trHeight w:val="38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392,4</w:t>
            </w:r>
          </w:p>
        </w:tc>
      </w:tr>
      <w:tr>
        <w:trPr>
          <w:trHeight w:val="38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676,5</w:t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168,3</w:t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0,0</w:t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520,4</w:t>
            </w:r>
          </w:p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3,4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16,5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8 07175 01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.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8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11 9045 10 0000 120 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,0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80 10 0000 12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та,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3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2053 10 0000 44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,7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1154 01 0000 14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2020 02 0000 14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4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16 10031 10 0000 140 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,3</w:t>
            </w:r>
          </w:p>
        </w:tc>
      </w:tr>
      <w:tr>
        <w:trPr>
          <w:trHeight w:val="521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58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-111" w:firstLine="111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018,1</w:t>
            </w:r>
          </w:p>
        </w:tc>
      </w:tr>
      <w:tr>
        <w:trPr>
          <w:trHeight w:val="62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58,4</w:t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18,1</w:t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/>
              <w:t>202 10000 00 0000 15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308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71,9</w:t>
            </w:r>
          </w:p>
        </w:tc>
      </w:tr>
      <w:tr>
        <w:trPr>
          <w:trHeight w:val="628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/>
              <w:t>202 20000 00 0000 15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68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8,2</w:t>
            </w:r>
          </w:p>
        </w:tc>
      </w:tr>
      <w:tr>
        <w:trPr>
          <w:trHeight w:val="1186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,6</w:t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</w:tr>
      <w:tr>
        <w:trPr>
          <w:trHeight w:val="1186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00 00 0000 15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,6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57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84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А.В. Бор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670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1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902777777777778in,0.00902777777777778in,0.00902777777777778in,0.00902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PageNumber">
    <w:name w:val="Page Number"/>
    <w:basedOn w:val="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7:33:00Z</dcterms:created>
  <dc:creator>Пользователь</dc:creator>
  <dc:description/>
  <cp:keywords/>
  <dc:language>en-US</dc:language>
  <cp:lastModifiedBy>User</cp:lastModifiedBy>
  <cp:lastPrinted>2021-07-15T14:04:00Z</cp:lastPrinted>
  <dcterms:modified xsi:type="dcterms:W3CDTF">2021-07-15T10:04:00Z</dcterms:modified>
  <cp:revision>13</cp:revision>
  <dc:subject/>
  <dc:title>                                                                                 Приложение</dc:title>
</cp:coreProperties>
</file>