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7053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</w:rPr>
        <w:t>от 29.10.2021                                                                                                      № 28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Об установлении порядка применения в 2022 году бюджетной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тародеревянковского сельского 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установления, детализации и определения порядка применения бюджетной  классификации  Российской  Федерации  в части, относящейся к бюджету   Стародеревянковского сельского поселения  Каневского  района, </w:t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авила применения целевых статей в части, относящейся к бюджету Стародеревянковского  сельского поселения Каневского района (приложение №1);</w:t>
      </w:r>
    </w:p>
    <w:p>
      <w:pPr>
        <w:pStyle w:val="Normal"/>
        <w:tabs>
          <w:tab w:val="clear" w:pos="851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чень кодов подвидов по видам доходов классификации доходов бюджета Стародеревянковского  сельского поселения  (приложение № 2).</w:t>
      </w:r>
    </w:p>
    <w:p>
      <w:pPr>
        <w:pStyle w:val="Normal"/>
        <w:tabs>
          <w:tab w:val="clear" w:pos="851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Установить, что перечень и коды целевых статей и видов расходов бюджета Стародеревянковского  сельского поселения Каневского района, финансовое обеспечение которых осуществляется за счет межбюджетных субсидий, субвенций  и  иных  межбюджетных  трансфертов,   имеющих  целевое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определяются  в  порядке, согласно  приложению 1 к  настоящему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.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оручить отделу экономики и финансов администрации Стародеревянковского  сельского поселения Каневского района (Бортникова А.В.) осуществлять постоянный контроль за исполнением настоящего 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экономики и финансов администрации Стародеревянковского  сельского поселения Каневского района Бортникову А.В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вступает в силу с 1 января 2022 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деревянковского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35:00Z</dcterms:created>
  <dc:creator>ВысторопскаяЛВ</dc:creator>
  <dc:description/>
  <cp:keywords/>
  <dc:language>en-US</dc:language>
  <cp:lastModifiedBy>User</cp:lastModifiedBy>
  <cp:lastPrinted>2021-10-29T11:38:00Z</cp:lastPrinted>
  <dcterms:modified xsi:type="dcterms:W3CDTF">2021-10-29T07:40:00Z</dcterms:modified>
  <cp:revision>7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