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9.10.2021 № 28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сходам бюджета Стародеревянковского сельского поселения Каневского района по разделам, подразделам классификации расходов бюджетов Российской Федерации за 3 квартал 2021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4" w:type="dxa"/>
        <w:jc w:val="left"/>
        <w:tblInd w:w="-34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905"/>
        <w:gridCol w:w="4616"/>
        <w:gridCol w:w="1417"/>
        <w:gridCol w:w="1619"/>
      </w:tblGrid>
      <w:tr>
        <w:trPr>
          <w:trHeight w:val="3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бюджет на 2021 г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 за 3 квартал 2021 года</w:t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5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0,1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9</w:t>
            </w:r>
          </w:p>
        </w:tc>
      </w:tr>
      <w:tr>
        <w:trPr>
          <w:trHeight w:val="1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2,4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9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6,4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6,4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1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41,4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8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9,8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1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2,3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3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3,0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7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9,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1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1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1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1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120" w:hRule="atLeast"/>
          <w:cantSplit w:val="true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499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75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      А.В.Бортникова </w:t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3:53:00Z</dcterms:created>
  <dc:creator>Старший бухгалтер</dc:creator>
  <dc:description/>
  <cp:keywords/>
  <dc:language>en-US</dc:language>
  <cp:lastModifiedBy>User</cp:lastModifiedBy>
  <cp:lastPrinted>2021-10-29T11:28:00Z</cp:lastPrinted>
  <dcterms:modified xsi:type="dcterms:W3CDTF">2021-10-29T07:29:00Z</dcterms:modified>
  <cp:revision>10</cp:revision>
  <dc:subject/>
  <dc:title/>
</cp:coreProperties>
</file>