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tbl>
      <w:tblPr>
        <w:tblW w:w="9847" w:type="dxa"/>
        <w:jc w:val="left"/>
        <w:tblInd w:w="-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4"/>
        <w:gridCol w:w="11"/>
        <w:gridCol w:w="1376"/>
        <w:gridCol w:w="1560"/>
        <w:gridCol w:w="1601"/>
        <w:gridCol w:w="40"/>
        <w:gridCol w:w="40"/>
        <w:gridCol w:w="40"/>
        <w:gridCol w:w="45"/>
      </w:tblGrid>
      <w:tr>
        <w:trPr>
          <w:trHeight w:val="375" w:hRule="atLeast"/>
        </w:trPr>
        <w:tc>
          <w:tcPr>
            <w:tcW w:w="5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6" w:hRule="atLeast"/>
        </w:trPr>
        <w:tc>
          <w:tcPr>
            <w:tcW w:w="5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УТВЕРЖДЕН                                                 постановлением администрации                               Стародеревянковского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льского поселения 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Каневского района                                                                           от 27.10.2021 № 27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 поступлений доходов в бюджет поселени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реднесрочную перспективу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рублей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рогноз</w:t>
              <w:br/>
              <w:t>2022</w:t>
            </w:r>
          </w:p>
        </w:tc>
        <w:tc>
          <w:tcPr>
            <w:tcW w:w="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доходы всего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87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53718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54034,9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5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500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500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тепродукты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3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9,9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0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0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обственност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доход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5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9,4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6,4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02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80127,4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91,3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продажи земельных участков, имущества, акц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и финансов администрации Стародеревянковского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31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А.В.Бортников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968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51" w:type="dxa"/>
        <w:jc w:val="left"/>
        <w:tblInd w:w="-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6"/>
        <w:gridCol w:w="1473"/>
        <w:gridCol w:w="1483"/>
        <w:gridCol w:w="679"/>
        <w:gridCol w:w="923"/>
        <w:gridCol w:w="40"/>
        <w:gridCol w:w="37"/>
        <w:gridCol w:w="40"/>
        <w:gridCol w:w="10"/>
      </w:tblGrid>
      <w:tr>
        <w:trPr>
          <w:trHeight w:val="31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УТВЕРЖДЕН                                                 постановлением администрации                               Стародеревянковского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льского поселения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Каневского района                                                                            от 27.10.2021 № 27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рочный финансовый план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ародеревянковского сельского поселения Каневского района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на 2022-2024 годы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0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сновные характеристики  среднесрочного финансового плана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  <w:br/>
              <w:t>год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564" w:hRule="atLeast"/>
        </w:trPr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</w:t>
            </w:r>
          </w:p>
        </w:tc>
      </w:tr>
      <w:tr>
        <w:trPr>
          <w:trHeight w:val="315" w:hRule="atLeast"/>
        </w:trPr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поселения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74002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27,4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61591,3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убвенции бюджетам сельских поселений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02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27,4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91,3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ежбюджетные трансферты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, дефицит (–)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долг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долга по состоянию на 01 января года, следующего за отчетным финансовым годом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экономики и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деревянк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           А.В.Бортникова      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37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60350</wp:posOffset>
                </wp:positionV>
                <wp:extent cx="6358255" cy="9491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949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42"/>
                              <w:gridCol w:w="145"/>
                              <w:gridCol w:w="1559"/>
                              <w:gridCol w:w="1276"/>
                              <w:gridCol w:w="1276"/>
                              <w:gridCol w:w="40"/>
                              <w:gridCol w:w="40"/>
                              <w:gridCol w:w="40"/>
                              <w:gridCol w:w="1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8" w:hRule="atLeast"/>
                              </w:trPr>
                              <w:tc>
                                <w:tcPr>
                                  <w:tcW w:w="5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 xml:space="preserve">Стародеревян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сельского поселени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Ка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от 27.10.2021 № 279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рочный финансовый пл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родеревянковского сельского поселения Каневск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22-2024 годы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ные параметры бюджета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деревянковское сельское пос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чередн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овый</w:t>
                                    <w:b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й год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ОХОДЫ 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4002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80127,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159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.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53487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53718,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5403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752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52983,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29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ходы от собствен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5,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ходы от оказания платных услуг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515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409,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5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возмездные поступления от других бюджетов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515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409,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5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СХОДЫ 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4002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80127,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159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ПРОФИЦИТ (+)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ФИЦИТ (–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ИСТОЧНИКИ ФИНАНСИРОВАНИЯ ДЕФИЦИ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ные соглашения и договор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ые ценные бумаги (облигации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упления от продажи муниципального имуще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ругие источники финансирования дефицита бюджета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отдела экономики и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дминистрации Стародеревян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                                                                       А.В.Бортник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747.35pt;mso-wrap-distance-left:0pt;mso-wrap-distance-right:9.05pt;mso-wrap-distance-top:0pt;mso-wrap-distance-bottom:0pt;margin-top:20.5pt;mso-position-vertical-relative:text;margin-left:-5.65pt;mso-position-horizontal-relative:margin">
                <v:textbox inset="0.00902777777777778in,0.00902777777777778in,0.00902777777777778in,0.00902777777777778in">
                  <w:txbxContent>
                    <w:tbl>
                      <w:tblPr>
                        <w:tblW w:w="9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42"/>
                        <w:gridCol w:w="145"/>
                        <w:gridCol w:w="1559"/>
                        <w:gridCol w:w="1276"/>
                        <w:gridCol w:w="1276"/>
                        <w:gridCol w:w="40"/>
                        <w:gridCol w:w="40"/>
                        <w:gridCol w:w="40"/>
                        <w:gridCol w:w="1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8" w:hRule="atLeast"/>
                        </w:trPr>
                        <w:tc>
                          <w:tcPr>
                            <w:tcW w:w="5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 xml:space="preserve">Стародеревянковског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сельского посе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от 27.10.2021 № 279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рочный финансовый 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родеревянковского 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2-2024 годы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ные параметры бюдж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38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чередно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овый</w:t>
                              <w:br/>
                              <w:t>год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3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й год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й г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ОХОДЫ 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4002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80127,4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1591,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.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53487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53718,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54034,9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оговые 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752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52983,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299,9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ходы от собствен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5,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5,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ходы от оказания платных услуг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515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409,4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56,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возмездные поступления от других бюджетов бюджетной систем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515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409,4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56,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безвозмездные поступ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СХОДЫ 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4002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80127,4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1591,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РОФИЦИТ (+)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ФИЦИТ (–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СТОЧНИКИ ФИНАНСИРОВАНИЯ ДЕФИЦИ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ные соглашения и договор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ые ценные бумаги (облигации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упления от продажи муниципального имуще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ругие источники финансирования дефицита бюджета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498" w:type="dxa"/>
                            <w:gridSpan w:val="5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отдела экономики и финан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Стародеревянковског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                                                                       А.В.Бортнико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6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Arial Unicode MS" w:cs="Arial"/>
      <w:kern w:val="2"/>
      <w:szCs w:val="24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29:00Z</dcterms:created>
  <dc:creator>Елена</dc:creator>
  <dc:description/>
  <cp:keywords/>
  <dc:language>en-US</dc:language>
  <cp:lastModifiedBy>User</cp:lastModifiedBy>
  <cp:lastPrinted>2021-10-28T13:39:00Z</cp:lastPrinted>
  <dcterms:modified xsi:type="dcterms:W3CDTF">2021-10-28T09:45:00Z</dcterms:modified>
  <cp:revision>7</cp:revision>
  <dc:subject/>
  <dc:title/>
</cp:coreProperties>
</file>