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тародеревянковского сельского поселения Каневского района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№ 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Единовременная выплата при предоставлении ежегодного оплачиваемого отпуска (далее – единовременная выплат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– обязательная выплата к ежегодному оплачиваемому отпуску или его ч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единовременной выплаты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2,4 ежемесячных денежных вознаграждений (оклад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 (оклад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№ </w:t>
      </w:r>
    </w:p>
    <w:p>
      <w:pPr>
        <w:pStyle w:val="Heading1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  <w:br/>
        <w:t xml:space="preserve"> об оплате труда муниципальных служащ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(далее –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 и от 2 марта 2007 года № 25-ФЗ «О муниципальной службе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и от 3 июня 2009 года № 1740-КЗ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оплаты труда муниципальных служащих в органах местного самоуправления Стародеревянковского сельского поселения Канев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Стародеревянковского сельского поселения Каневского района – администрации Стародеревянковского сельского поселения Каневского района, осуществляется за счет средств местного бюджета (бюджета Стародеревянковского сельского поселения Каневского район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лата труда 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азмеры должностных окладов и окладов за классный чин муниципальных служащих устанавливаются решением Совета Стародеревянковского сельского поселения Каневского района (приложения №№ 3,5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Стародеревянковского сельского поселения Каневского района о местном бюджете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Ежемесячная надбавка к должностному окладу за выслугу лет на муниципальной служб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бавка к должностному окладу за выслугу лет на муниципальной службе устанавливается на основании правового акта представителя нанимателя муниципального служащего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 года до 5 лет – 1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таже муниципальной службы от 5 до 10 лет – 15 процентов должностного оклад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0 до 15 лет – 2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свыше 15 лет – 30 процентов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надбавки к должностному окладу за выслугу лет на муниципальной службе изменяется в случае принятия Комиссией Стародеревянковского сельского поселения Каневского района по установлению стажа муниципальной службы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Ежемесячная надбавка к должностному окладу за особые условия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 главной группе должностей муниципальной службы – от 120 до 15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о ведущей группе должностей муниципальной службы – от 90 до 12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 старшей группе должностей муниципальной службы – от 60 до 9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о младшей группе должностей муниципальной службы – до 60 процентов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правовым актом соответственно администрации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емии по итогам работы за месяц (квартал) и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и порядок определения размера премии по итогам работы за месяц (квартал) и год определяется решением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Ежемесячное денежное поощр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устанавлива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, согласно приложению № 4 к настоящему решению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не должен превышать размер ежемесячного денежного поощрения 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ются за счет средств фонда оплаты труда муниципальных служащих. Условия и порядок выплаты устанавливаются правовым актом соответственно администрации Стародеревянковского сельского поселения Каневского района, председателя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формирования годового фонда оплаты труда</w:t>
        <w:br/>
        <w:t>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 формировании фонда оплаты труда муниципальных служащих в органах местного самоуправления Стародеревянковского сельского поселения Канев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оклада за классный чин – в размере четы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4 премий по итогам работы за месяц (квартал) и год – в размере восемнадцати должностных окла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5 ежемесячного денежного поощрения – в размере сорока т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Стародеревянковского сельского поселения Канев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/>
          <w:i/>
        </w:rPr>
        <w:t xml:space="preserve">Размеры ежемесячного денежного поощрения </w:t>
      </w:r>
      <w:r>
        <w:rPr>
          <w:rFonts w:cs="Times New Roman" w:ascii="Times New Roman" w:hAnsi="Times New Roman"/>
          <w:b w:val="false"/>
          <w:i w:val="false"/>
        </w:rPr>
        <w:t>лиц, замещающих</w:t>
      </w:r>
    </w:p>
    <w:p>
      <w:pPr>
        <w:pStyle w:val="Heading1"/>
        <w:spacing w:before="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лиц,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blHeader w:val="true"/>
          <w:trHeight w:val="162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денежн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ощрение (колич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нежных вознаграждений (окладов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</w:tr>
    </w:tbl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-распорядительном органе муниципального образ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blHeader w:val="true"/>
          <w:trHeight w:val="162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(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ных окладов)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А.В. Бортни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yperlink" Target="http://municipal.garant.ru/document?id=12025268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hyperlink" Target="http://municipal.garant.ru/document?id=23841244&amp;sub=0" TargetMode="External"/><Relationship Id="rId8" Type="http://schemas.openxmlformats.org/officeDocument/2006/relationships/hyperlink" Target="http://municipal.garant.ru/document?id=12052272&amp;sub=0" TargetMode="External"/><Relationship Id="rId9" Type="http://schemas.openxmlformats.org/officeDocument/2006/relationships/hyperlink" Target="http://municipal.garant.ru/document?id=23841244&amp;sub=0" TargetMode="External"/><Relationship Id="rId10" Type="http://schemas.openxmlformats.org/officeDocument/2006/relationships/hyperlink" Target="http://municipal.garant.ru/document?id=23841244&amp;sub=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IRU-USER</cp:lastModifiedBy>
  <cp:lastPrinted>2019-12-20T13:32:00Z</cp:lastPrinted>
  <dcterms:modified xsi:type="dcterms:W3CDTF">2021-12-15T05:22:00Z</dcterms:modified>
  <cp:revision>9</cp:revision>
  <dc:subject/>
  <dc:title>ПРИЛОЖЕНИЕ № 1</dc:title>
</cp:coreProperties>
</file>