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денежном содержании лиц, замещающих муниципальные должности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Об оплате труда муниципальных служащих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ежемесячного денежного поощрения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.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 на правоотношения возникшие с 1 января 2022 год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                    С.А. Гопкало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IRU-USER</cp:lastModifiedBy>
  <cp:lastPrinted>2019-12-20T13:12:00Z</cp:lastPrinted>
  <dcterms:modified xsi:type="dcterms:W3CDTF">2021-12-03T05:48:00Z</dcterms:modified>
  <cp:revision>13</cp:revision>
  <dc:subject/>
  <dc:title> </dc:title>
</cp:coreProperties>
</file>