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9954006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№  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внесении изменений в решение Совета Стародеревянковского сельского поселения Каневского района от 04.12.2012 года № 156 «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3  год»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,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04 декабря 2012 года № 156 «О бюджете Стародеревянковского сельского поселения Каневского района на 2013 год» следующие изменения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1.1 слова в сумме 39279,8 тыс. рублей заменить словами в сумме 39541,1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2) в пункте 1.2 слова  в сумме 39279,8 тыс. рублей заменить словами в сумме 46479,4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3) подпункт 6 пункта 1 изложить в следующей редакции: «дефицит бюджета Стародеревянковского сельского поселения Каневского района в сумме 6344,4 тыс. рублей»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4) дополнить пункт 26 следующего содержания: свободный остаток средств на 01.01.2013 года в сумме 6344,4 тыс. рублей, направить н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1. Ведомственную целевую программу «Капитальный ремонт и ремонт автомобильных дорог местного значения в Стародеревянковском сельском поселении Каневского района в 2013 году» в сумме 100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2.  Ведомственную целевую программу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 в сумме 180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3.  Мероприятия в области градостроительства в сумме 15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4. Проведение мероприятий по землеустройству и землепользованию в сумме 25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5. Реконструкцию водопроводных сетей в сумме 10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6. Прочие работы по благоустройству в сумме 2157,4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7. Ведомственную целевую программу «Укрепление материально-технической базы МУП «Озеленение» в 2013 году»  в сумме 400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8. Субсидии бюджетным учреждениям культуры на финансовое обеспечение муниципального задания на оказание муниципальных услуг в сумме 311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9. Субсидии бюджетному учреждению по физической культуре и спорту на финансовое обеспечение муниципального задания на оказание муниципальных услуг в сумме 56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5)  Внести изменения в приложения: 2, 4, 5, 6, 7, 8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04.12.12              год №156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3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76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726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1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6 10 0000 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3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41,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>от  04.12.12                       года № 15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3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2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28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28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40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9,5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9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79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04.12.12                  года №156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3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2,5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55,2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,2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,4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государственной политики в области приватизации и управления государственной муниципальной собственност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,5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государственных функций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28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510000   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28,9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3,9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53,5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6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6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4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49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60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7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6,7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6,7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» Проведение мероприятий в области культуры в Стародеревянковском сельском поселении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едомственная целевая программа «Социальная поддержка населения  Стародеревянковского сельского поселения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9,4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479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>от04.12.12                  года № 15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3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479,4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2,5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55,2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,2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Центральный аппарат                   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1,4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муниципаль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4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,5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,0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5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28,9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28,9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3,9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53,5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6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6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40,9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49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60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7,2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6,7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6,7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3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6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6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ведение мероприятий в области культуры в Стародеревянковском сельском поселении Каневского района"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»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пменсации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 целевая программа "Социальная поддержка населения Стародеревянковского сельского поселения Каневского района" на 2012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9,4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,4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г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479,4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/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  04.12.12                         года № 156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3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ведение мероприятий в области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Социальная поддержка населения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омственная целевая программа «Укрепление материально-технической базы муниципального учреждения Стародеревянковского сельского поселения Каневского района «Стадион Кубань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2,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 04.12.12                 года №15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41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41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41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541,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47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47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47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479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Cs w:val="28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yle14"/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С.А. Гопкал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П.Ягню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3-01-31T18:59:00Z</cp:lastPrinted>
  <dcterms:modified xsi:type="dcterms:W3CDTF">2013-02-02T07:27:00Z</dcterms:modified>
  <cp:revision>38</cp:revision>
  <dc:subject/>
  <dc:title> </dc:title>
</cp:coreProperties>
</file>