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>к приказу от 28.12.2021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директора Е.В.Алексеен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 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ован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КУ «ЦО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Поленов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10:01:00Z</cp:lastPrinted>
  <dcterms:modified xsi:type="dcterms:W3CDTF">2022-03-21T12:46:00Z</dcterms:modified>
  <cp:revision>13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