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 xml:space="preserve">.12.2021 </w:t>
      </w:r>
      <w:r>
        <w:rPr/>
        <w:t>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2289"/>
        <w:gridCol w:w="2478"/>
        <w:gridCol w:w="2662"/>
        <w:gridCol w:w="1428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.В.Алексеенко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иблиограф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.Н.Сохач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2-03-21T10:26:00Z</dcterms:modified>
  <cp:revision>16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