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7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>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340"/>
        <w:gridCol w:w="2481"/>
        <w:gridCol w:w="2605"/>
        <w:gridCol w:w="1430"/>
      </w:tblGrid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.А.Савенков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труктор по спорту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>И.С.Охрименко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и директора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2-03-21T07:22:00Z</dcterms:modified>
  <cp:revision>18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