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от 27.12.2021г №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бухгалтер-кассир (председатель комиссии);</w:t>
        <w:br/>
        <w:t>– инструктор по спорту;</w:t>
        <w:br/>
        <w:t>– главный бухгал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2:00Z</cp:lastPrinted>
  <dcterms:modified xsi:type="dcterms:W3CDTF">2022-03-21T12:20:00Z</dcterms:modified>
  <cp:revision>27</cp:revision>
  <dc:subject/>
  <dc:title>Приложение к учетной политике для целей бухучета. Состав комиссии по поступлению и выбытию активов</dc:title>
</cp:coreProperties>
</file>