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27.12.2021 №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60"/>
        <w:gridCol w:w="3328"/>
        <w:gridCol w:w="2412"/>
      </w:tblGrid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С.Охрименко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ор по спорту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С.Охрименко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2-03-21T12:18:00Z</dcterms:modified>
  <cp:revision>22</cp:revision>
  <dc:subject/>
  <dc:title>Приложение к учетной политике для целей бухучета. Состав инвентаризационной комиссии</dc:title>
</cp:coreProperties>
</file>