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30.12.2021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1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директора О.В.Шульжен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31 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3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ован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КУ «ЦО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Поленов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10:01:00Z</cp:lastPrinted>
  <dcterms:modified xsi:type="dcterms:W3CDTF">2022-03-21T12:57:00Z</dcterms:modified>
  <cp:revision>17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