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30.12.2020г № 1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главный бухгалтер;</w:t>
        <w:br/>
        <w:t>– метод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2-03-21T12:50:00Z</dcterms:modified>
  <cp:revision>20</cp:revision>
  <dc:subject/>
  <dc:title>Приложение к учетной политике для целей бухучета. Состав комиссии по поступлению и выбытию активов</dc:title>
</cp:coreProperties>
</file>