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52"/>
      </w:tblGrid>
      <w:tr>
        <w:trPr/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 Муниципального казенного Учреждения Стародеревянковского Сельского поселения Каневского р-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обслуживания и обеспечения» от 27.12.2021 г  № 34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bookmarkStart w:id="0" w:name="dfasn1oocg"/>
            <w:bookmarkEnd w:id="0"/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хозяйственного и производственного инвентаря, котор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ab/>
        <w:t>- офисная мебель и предметы интерьера: столы, стулья, стеллажи, полки, зеркала и др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ветительные, бытовые и прочие приборы: светильники, весы, часы и др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кухонные бытовые приборы: кулеры, СВЧ-печи, холодильники, кофемашины и кофеварки и др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ые шкаф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принадлежности для ремонта помещений (например, дрели, молотки, гаечные ключи и т. п.)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ab/>
        <w:t>- электротовары: удлинители, тройники электрические, переходники электрические и др.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ab/>
        <w:t>- 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- канцелярские принадле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МКУ «ЦОО»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2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2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2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8-12-19T15:22:00Z</cp:lastPrinted>
  <dcterms:modified xsi:type="dcterms:W3CDTF">2022-03-21T08:34:00Z</dcterms:modified>
  <cp:revision>10</cp:revision>
  <dc:subject/>
  <dc:title>Приложение к учетной политике для целей бухучета. Перечень хозяйственного и производственного инвентаря</dc:title>
</cp:coreProperties>
</file>