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 Муниципального казе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Стародеревянк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-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обслуживания и обеспе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27.12.2021 г  №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rPr/>
      </w:pPr>
      <w:r>
        <w:rPr/>
        <w:t>Номера журналов операций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журнала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журна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по прочим операция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по санкционированию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операций по забалансовым счета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Руководитель  МКУ «ЦОО»                                                    С.Ю.Полен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Fill">
    <w:name w:val="fill"/>
    <w:basedOn w:val="1"/>
    <w:qFormat/>
    <w:rPr/>
  </w:style>
  <w:style w:type="character" w:styleId="Sfwc">
    <w:name w:val="sfwc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08:00Z</dcterms:created>
  <dc:creator>oberezina</dc:creator>
  <dc:description/>
  <cp:keywords/>
  <dc:language>en-US</dc:language>
  <cp:lastModifiedBy>GL.BOOH</cp:lastModifiedBy>
  <cp:lastPrinted>2018-12-19T16:04:00Z</cp:lastPrinted>
  <dcterms:modified xsi:type="dcterms:W3CDTF">2022-03-21T08:35:00Z</dcterms:modified>
  <cp:revision>13</cp:revision>
  <dc:subject/>
  <dc:title/>
</cp:coreProperties>
</file>