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 Муниципального казе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Стар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-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обслуживания и обеспеч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1 г  № 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 </w:t>
      </w:r>
      <w:r>
        <w:rPr>
          <w:rFonts w:cs="Times New Roman" w:ascii="Times New Roman" w:hAnsi="Times New Roman"/>
          <w:sz w:val="28"/>
          <w:szCs w:val="28"/>
        </w:rPr>
        <w:tab/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бухгалтер-кассир (председатель комисси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главный экономис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-  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      </w:t>
      </w:r>
      <w:r>
        <w:rPr>
          <w:rFonts w:cs="Times New Roman" w:ascii="Times New Roman" w:hAnsi="Times New Roman"/>
          <w:sz w:val="28"/>
          <w:szCs w:val="28"/>
        </w:rPr>
        <w:t>2. Возложить на комиссию следующие обязаннос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существления кассовых и банковских операц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условий, обеспечивающих сохранность денежных средств и денеж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полноты и своевременности отражения в учете поступления наличных денег в касс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спользования полученных средств по прямому назнач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соблюдения лимита касс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правильности учета бланков строгой отчет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ый пересчет денежной наличности и проверка других ценностей, находящихся в касс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ка фактического остатка денежной наличности в кассе с данными, отраженными в кассовой книг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акта ревизии наличных денежных средств;</w:t>
      </w:r>
    </w:p>
    <w:tbl>
      <w:tblPr>
        <w:tblW w:w="884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9"/>
        <w:gridCol w:w="219"/>
        <w:gridCol w:w="1099"/>
        <w:gridCol w:w="297"/>
        <w:gridCol w:w="2247"/>
      </w:tblGrid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Бухгалтер - касси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Ю.В.Анике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7.12.2021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лавный экономист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А.И.Посюко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7.12.2021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лавный Бухгалт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.А.Сабанц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7.12.2021</w:t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snapToGrid w:val="false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Руководитель                     С.Ю.Поленова                          </w:t>
            </w:r>
          </w:p>
          <w:p>
            <w:pPr>
              <w:pStyle w:val="Normal"/>
              <w:jc w:val="both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2z0">
    <w:name w:val="WW8Num2z0"/>
    <w:qFormat/>
    <w:rPr>
      <w:rFonts w:ascii="Symbol" w:hAnsi="Symbol" w:cs="Symbol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8-12-19T15:14:00Z</cp:lastPrinted>
  <dcterms:modified xsi:type="dcterms:W3CDTF">2022-03-21T12:41:00Z</dcterms:modified>
  <cp:revision>18</cp:revision>
  <dc:subject/>
  <dc:title>Приложение к учетной политике для целей бухучета. Состав комиссии для проведения внезапной ревизии кассы</dc:title>
</cp:coreProperties>
</file>