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 Муниципального каз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тар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обслуживания и обеспеч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21 г  № 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ab/>
        <w:t> </w:t>
      </w: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бухгалтер-кассир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главный экономис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главный бухгал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 2. Возложить на комиссию следующие обязан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 в целях принятия к бухуче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оценочной (справедливой) стоимости нефинансовых активов в целях бухгалтерского у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б отнесении объектов имущества к основным сред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смотр объектов нефинансовых активов, подлежащих списанию (выбыт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определение причин списания: физический и моральный износ, авария, стихийные бедствия и т. п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принятие решения о сдаче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МКУ «ЦОО»                                               С.Ю.Поленова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8-12-19T14:00:00Z</cp:lastPrinted>
  <dcterms:modified xsi:type="dcterms:W3CDTF">2022-03-21T12:37:00Z</dcterms:modified>
  <cp:revision>16</cp:revision>
  <dc:subject/>
  <dc:title>Приложение к учетной политике для целей бухучета. Состав комиссии по поступлению и выбытию активов</dc:title>
</cp:coreProperties>
</file>