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drawing>
          <wp:inline distT="0" distB="0" distL="0" distR="0">
            <wp:extent cx="4800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за 2021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1 год по доходам в сумме 101266,9 тыс. рублей, по расходам в сумме 101533,9 тыс. рублей, с превышением доходов над расходами (дефицит бюджета) в сумме 267,0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21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21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- ского района за 2021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21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ind w:firstLine="567"/>
        <w:rPr/>
      </w:pP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2:00Z</dcterms:created>
  <dc:creator>natasha</dc:creator>
  <dc:description/>
  <cp:keywords/>
  <dc:language>en-US</dc:language>
  <cp:lastModifiedBy>IRU-USER</cp:lastModifiedBy>
  <cp:lastPrinted>2018-05-03T14:18:00Z</cp:lastPrinted>
  <dcterms:modified xsi:type="dcterms:W3CDTF">2022-02-24T15:36:00Z</dcterms:modified>
  <cp:revision>5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