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7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72"/>
        <w:gridCol w:w="40"/>
        <w:gridCol w:w="5306"/>
        <w:gridCol w:w="5210"/>
      </w:tblGrid>
      <w:tr>
        <w:trPr>
          <w:trHeight w:val="165" w:hRule="atLeast"/>
          <w:cantSplit w:val="true"/>
        </w:trPr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80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/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/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11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 02995 10 0000 1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2 10 0000 4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6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16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16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 сельских поселений на обеспечение комплексного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62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2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2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2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62,6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9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10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08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,2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771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5,9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775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162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162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8,6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9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8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03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1,4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1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1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1,9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6,5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35,9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1,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8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 </w:t>
            </w:r>
            <w:r>
              <w:rPr>
                <w:color w:val="000000"/>
                <w:szCs w:val="28"/>
              </w:rPr>
              <w:t>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775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32,4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066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033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0330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2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73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04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304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  <w:lang w:val="en-US"/>
              </w:rPr>
              <w:t>206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9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2,9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2,9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1,1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,4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е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</w:t>
            </w: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</w:t>
            </w: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38,5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851" w:hanging="0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038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62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9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03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10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1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27718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5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35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1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8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</w:t>
            </w:r>
            <w:r>
              <w:rPr>
                <w:color w:val="000000"/>
                <w:szCs w:val="28"/>
              </w:rPr>
              <w:t>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775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775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32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0,1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30,1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0,1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1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6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6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6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73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04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304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62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2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2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1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3002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3002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38,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</w:tblGrid>
      <w:tr>
        <w:trPr/>
        <w:tc>
          <w:tcPr>
            <w:tcW w:w="1965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709" w:hanging="0"/>
        <w:rPr/>
      </w:pPr>
      <w:r>
        <w:rPr>
          <w:szCs w:val="28"/>
        </w:rPr>
        <w:t>Начальник отдела экономики и финансов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705"/>
        <w:gridCol w:w="3197"/>
      </w:tblGrid>
      <w:tr>
        <w:trPr>
          <w:trHeight w:val="129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10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5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105803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03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03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03,6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1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105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5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1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1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0-12-28T09:07:00Z</cp:lastPrinted>
  <dcterms:modified xsi:type="dcterms:W3CDTF">2022-02-25T12:49:00Z</dcterms:modified>
  <cp:revision>15</cp:revision>
  <dc:subject/>
  <dc:title> </dc:title>
</cp:coreProperties>
</file>