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552"/>
      </w:tblGrid>
      <w:tr>
        <w:trPr/>
        <w:tc>
          <w:tcPr>
            <w:tcW w:w="45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четной политике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хозяйственного и производственного инвентаря, котор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ab/>
        <w:t>- офисная мебель и предметы интерьера: столы, стулья, стеллажи, полки, зеркала и др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ветительные, бытовые и прочие приборы: светильники, весы, часы и др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кухонные бытовые приборы: кулеры, СВЧ-печи, холодильники, кофемашины и кофеварки и др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ые шкаф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принадлежности для ремонта помещений (например, дрели, молотки, гаечные ключи и т. п.)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ab/>
        <w:t>- электротовары: удлинители, тройники электрические, переходники электрические и др.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ab/>
        <w:t>- 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- канцелярские принадлежности, фоторамки, фотоальбом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туалетные принадлежности: бумажные полотенца, освежители воздуха, мыло и др.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тдела экономики и финансов                                       А.В.Бортник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2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2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5"/>
      <w:szCs w:val="15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Style12">
    <w:name w:val="Верх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basedOn w:val="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31:00Z</dcterms:created>
  <dc:creator/>
  <dc:description>Подготовлено на базе материалов БСС «Система Главбух»</dc:description>
  <cp:keywords/>
  <dc:language>en-US</dc:language>
  <cp:lastModifiedBy>User</cp:lastModifiedBy>
  <cp:lastPrinted>2021-12-30T14:40:00Z</cp:lastPrinted>
  <dcterms:modified xsi:type="dcterms:W3CDTF">2021-12-30T11:41:00Z</dcterms:modified>
  <cp:revision>7</cp:revision>
  <dc:subject/>
  <dc:title>Приложение к учетной политике для целей бухучета. Перечень хозяйственного и производственного инвентаря</dc:title>
</cp:coreProperties>
</file>