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912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езерв на оплату отпусков определять один раз в год на 31 декабря. Расчет резерва производить по среднему дневному заработку категории персонала за последние 12 месяцев, предшествующих дате расчета резерва. Сумма резерва, отраженная в бухучете до отчетной даты, корректируется до величины вновь рассчитанного резер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орону увеличения – дополнительными бухгалтерскими провод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 В величину резерва на оплату отпусков включается:</w:t>
        <w:br/>
        <w:tab/>
        <w:t>1) сумма оплаты отпусков сотрудникам за фактически отработанное время на дату расчета резерва;</w:t>
        <w:br/>
        <w:tab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Метод расчета резерва по категории перс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 = К1*ЗПср1+К2*ЗПср2+К3*ЗПср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св = ( К1*ЗПср1+К2*ЗПср2+К3*ЗПср3)*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ерв = РО+Рс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обозначения                            Расшифровка                   Ед.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                                            резерв на оплату отпусков                        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, К2, К3                                кол-во всех дней неиспользов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пуска каждой категории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руппы персонала)                                     д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Пср1, ЗПср2,ЗПср3               средняя заработная плата, рассчитан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каждой категории работников (груп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сонала)                                                   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св                                           резерв страховых взносов                           руб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                                           ставка страховых взносов                              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Данные о количестве дней неиспользованного отпуска представляет ведущий специалист администрации (ответственный по кадрам) в соответствии с графиком документооборота. Категории персонала подразделены на: главу поселения, муниципальных служащих, прочих (не относящихся к должностям муниципальной служб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ср.д. = ФОТ : 12 мес. : Ч : 29,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Сумма страховых взносов при формировании резерва рассчитывается по категории персонала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экономики и финансов                                      А.В.Бортников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48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0-12-30T15:47:00Z</cp:lastPrinted>
  <dcterms:modified xsi:type="dcterms:W3CDTF">2020-12-30T12:47:00Z</dcterms:modified>
  <cp:revision>3</cp:revision>
  <dc:subject/>
  <dc:title>Приложение к учетной политике для целей бухучета. Порядок расчета резервов по отпускам</dc:title>
</cp:coreProperties>
</file>