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ab/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заместитель главы администрации (председатель комиссии) И.Ю.Власенк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начальник отдела экономики и финансов А.В.Бортнико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бухгалтер Н.В.Захожа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финансист по расходам А.В.Щемеле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      </w:t>
      </w:r>
      <w:r>
        <w:rPr>
          <w:rFonts w:cs="Times New Roman" w:ascii="Times New Roman" w:hAnsi="Times New Roman"/>
          <w:sz w:val="28"/>
          <w:szCs w:val="28"/>
        </w:rPr>
        <w:t>2. Возложить на комиссию следующие обязанност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существления кассовых и банковских опер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условий, обеспечивающих сохранность денежных средств и денеж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и своевременности отражения в учете поступления наличных денег в касс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блюдения лимита касс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учета бланков строгой отчетн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9"/>
        <w:gridCol w:w="219"/>
        <w:gridCol w:w="1099"/>
        <w:gridCol w:w="297"/>
        <w:gridCol w:w="2247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И.Ю.Власенко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чальник отдела экономики и финансов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А.В.Бортникова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Захожая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финансист по расходам</w:t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.В.Щемел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30:00Z</cp:lastPrinted>
  <dcterms:modified xsi:type="dcterms:W3CDTF">2021-12-30T11:32:00Z</dcterms:modified>
  <cp:revision>6</cp:revision>
  <dc:subject/>
  <dc:title>Приложение к учетной политике для целей бухучета. Состав комиссии для проведения внезапной ревизии кассы</dc:title>
</cp:coreProperties>
</file>