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знания в бухгалтерском учете и раскрытия в бухгалтерской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инансовой) отчетности событий после отчетной д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ифицирует событие как событие после отчетной даты начальник отдела экономики и финансов на основе своего профессионального су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ытиями после отчетной даты призн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ытие отражается в учете и отчетности в следующем поряд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ая бухгалтерская запись, которая отражает это событие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0-12-30T15:48:00Z</cp:lastPrinted>
  <dcterms:modified xsi:type="dcterms:W3CDTF">2020-12-30T12:48:00Z</dcterms:modified>
  <cp:revision>5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