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498" r="-581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5.07.2022                                                                                                       № 17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 (в редакции от 13.01.2021 г. № 7, от 12.02.2021 г. № 31, от 12.05.2021 г. № 118, от 20.07.2021 г. № 190, от 04.08.2021 г. № 204, от 16.08.2021 г. № 217, от 27.10.2021г. № 268, от 21.12.2021 г. № 356, от 21.02.2022г. № 39)</w:t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- 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программы  «Развитие жилищно-коммунального хозяйства» на 2018-2023 годы» (в редакции от 13.01.2021г. № 7, от 12.02.2021 г. № 31, от 12.05.2021 г. № 118, от 20.07.2021 г. № 190, от 04.08.2021г. №204, от 16.08.2021г. № 217, от 27.10.2021г. № 268, от 21.12.2021г. № 356, от 21.02.2022г. № 39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 xml:space="preserve"> изложить в новой редакции, согласно приложения № 1 к настоящему постановлению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 xml:space="preserve">1.2. Таблицу № 3 </w:t>
      </w:r>
      <w:bookmarkStart w:id="0" w:name="sub_500"/>
      <w:r>
        <w:rPr>
          <w:spacing w:val="2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pacing w:val="2"/>
          <w:sz w:val="28"/>
          <w:szCs w:val="28"/>
        </w:rPr>
        <w:t xml:space="preserve">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>» изложить в новой редакции, согласно приложения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Стародеревянковского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 xml:space="preserve">           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14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1-10-28T10:26:00Z</cp:lastPrinted>
  <dcterms:modified xsi:type="dcterms:W3CDTF">2022-07-15T07:39:00Z</dcterms:modified>
  <cp:revision>41</cp:revision>
  <dc:subject/>
  <dc:title> </dc:title>
</cp:coreProperties>
</file>