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3213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29.05.2019                                                                                                   № 17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5"/>
          <w:color w:val="000000"/>
          <w:szCs w:val="28"/>
        </w:rPr>
      </w:pPr>
      <w:r>
        <w:rPr>
          <w:rStyle w:val="Style15"/>
          <w:color w:val="000000"/>
          <w:szCs w:val="28"/>
        </w:rPr>
        <w:t xml:space="preserve">от 10.05.2018 г.  № 127, от 26.06.2018 г. № 184, от 11.07.2018 г. № 201, от 11.10.2018 г. № 285, от 16.11.2018 г. № 333, от 29.11.2018 г. № 344, от 17.12.2018 г. № 376, от 21.01.2019 г. № 5, от 14.02.2019 г №43, 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rStyle w:val="Style15"/>
          <w:color w:val="000000"/>
          <w:szCs w:val="28"/>
        </w:rPr>
        <w:t>от 02.04.2019 г. № 120, от 14.05.2019г №152)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г. № 5, от 14.02.2019г. № 43, от 02.04.2019г. № 120, от 14.05.2019г №152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48691,9 тыс. рублей», заменить  в соответствующих падежах на слова и цифры «57169,5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объемах финансирования 2019 года и по всему ниже идущему тексту слова и цифры «9902,0 тыс. рублей», заменить  в соответствующих падежах на слова и цифры «18379,8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03:00Z</dcterms:created>
  <dc:creator>User</dc:creator>
  <dc:description/>
  <cp:keywords/>
  <dc:language>en-US</dc:language>
  <cp:lastModifiedBy>User</cp:lastModifiedBy>
  <cp:lastPrinted>2019-05-20T10:35:00Z</cp:lastPrinted>
  <dcterms:modified xsi:type="dcterms:W3CDTF">2019-05-29T12:18:00Z</dcterms:modified>
  <cp:revision>10</cp:revision>
  <dc:subject/>
  <dc:title> </dc:title>
</cp:coreProperties>
</file>