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11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3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ЕН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шением Совета Стародеревянковского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ельского поселения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невского района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27.04.2022 № 159</w:t>
            </w:r>
          </w:p>
        </w:tc>
      </w:tr>
    </w:tbl>
    <w:p>
      <w:pPr>
        <w:pStyle w:val="11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11"/>
        <w:ind w:firstLine="85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района «О внесении изменений в Устав Стародеревянковского сельского поселения Каневского района»</w:t>
      </w:r>
    </w:p>
    <w:p>
      <w:pPr>
        <w:pStyle w:val="11"/>
        <w:ind w:firstLine="85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. Население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поселения Каневского  района </w:t>
      </w:r>
      <w:r>
        <w:rPr>
          <w:rFonts w:cs="Times New Roman" w:ascii="Times New Roman" w:hAnsi="Times New Roman"/>
          <w:sz w:val="28"/>
        </w:rPr>
        <w:t xml:space="preserve">со дня опубликования (обнародования)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района «О внесении изменений в Устав Стар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</w:rPr>
        <w:t xml:space="preserve"> вправе участвовать в его обсуждении в следующих формах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</w:t>
      </w:r>
      <w:r>
        <w:rPr>
          <w:rFonts w:cs="Times New Roman" w:ascii="Times New Roman" w:hAnsi="Times New Roman"/>
          <w:sz w:val="28"/>
          <w:szCs w:val="28"/>
        </w:rPr>
        <w:t>муниципального правового акта                  «О внесении изменений в Устав Стар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</w:rPr>
        <w:t xml:space="preserve"> в соответствии с настоящим Порядком;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проекту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района «О внесении изменений в Устав Стар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ложения о дополнениях и (или) изменениях по опубликованному проекту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района «О внесении изменений в Устав Стар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</w:rPr>
        <w:t xml:space="preserve">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района «О внесении изменений и дополнений в Устав Стар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</w:rPr>
        <w:t>далее – рабочая группа)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 Предложения населения к опубликованному (обнародованному) проекту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района «О внесении изменений в Устав Стар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</w:rPr>
        <w:t xml:space="preserve"> могут вноситься со дня его опубликования (обнародования) и не позднее чем за 5 дней до даты проведения публичных слушаний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рабочую группу и рассматриваются ею в соответствии с настоящим Порядко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.  Внесенные предложения регистрируются рабочей группо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.10.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) должны обеспечивать однозначное толкование положений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района «О внесении изменений в Устав Стар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не допускать противоречие либо несогласованность с иными положениями устава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поселения Каневского  района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5) предложения, рекомендуемые рабочей группой для внесения в текст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района «О внесении изменений в Устав Стар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Стар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1. Перед решением вопроса о принятии (включении в текст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района «О внесении изменений в Устав Стародеревянковского сельского поселения Каневского района»)</w:t>
      </w:r>
      <w:r>
        <w:rPr>
          <w:rFonts w:cs="Times New Roman" w:ascii="Times New Roman" w:hAnsi="Times New Roman"/>
          <w:sz w:val="28"/>
        </w:rPr>
        <w:t xml:space="preserve"> или отклонении предложений Совет </w:t>
      </w:r>
      <w:r>
        <w:rPr>
          <w:rFonts w:cs="Times New Roman" w:ascii="Times New Roman" w:hAnsi="Times New Roman"/>
          <w:sz w:val="28"/>
          <w:szCs w:val="28"/>
        </w:rPr>
        <w:t>Стародеревянковского</w:t>
      </w:r>
      <w:r>
        <w:rPr>
          <w:rFonts w:cs="Times New Roman" w:ascii="Times New Roman" w:hAnsi="Times New Roman"/>
          <w:sz w:val="28"/>
        </w:rPr>
        <w:t xml:space="preserve"> сельского поселения Каневского района в соответствии с регламентом заслушивает доклад председательствующего на сессии Совета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</w:t>
      </w:r>
      <w:r>
        <w:rPr>
          <w:rFonts w:cs="Times New Roman" w:ascii="Times New Roman" w:hAnsi="Times New Roman"/>
          <w:sz w:val="28"/>
        </w:rPr>
        <w:t xml:space="preserve"> Канев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2. Итоги рассмотрения поступивших предложений с обязательным содержанием принятых (включенных в Устав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) предложений подлежат официальному опубликованию (обнародованию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Ведущий специалист администрации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одеревянковского сельского поселения                                       Л.А.Сивкова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uppressAutoHyphens w:val="false"/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екст1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23:00Z</dcterms:created>
  <dc:creator>User</dc:creator>
  <dc:description/>
  <cp:keywords/>
  <dc:language>en-US</dc:language>
  <cp:lastModifiedBy>User</cp:lastModifiedBy>
  <cp:lastPrinted>2022-04-28T10:52:00Z</cp:lastPrinted>
  <dcterms:modified xsi:type="dcterms:W3CDTF">2022-04-28T06:53:00Z</dcterms:modified>
  <cp:revision>13</cp:revision>
  <dc:subject/>
  <dc:title>ПРИЛОЖЕНИЕ № 3</dc:title>
</cp:coreProperties>
</file>