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        № 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/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2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8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92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6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25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25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,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312,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№ 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24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59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59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    №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Безвозмездные поступления из районного бюджета в 2022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365,8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365,8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959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6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6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№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/>
      </w:pPr>
      <w:r>
        <w:rPr>
          <w:szCs w:val="28"/>
        </w:rPr>
        <w:t>бюджета на 2022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474,6</w:t>
            </w:r>
          </w:p>
        </w:tc>
      </w:tr>
      <w:tr>
        <w:trPr>
          <w:trHeight w:val="7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3,5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30,5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1,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9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9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69,6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5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07,8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50,0</w:t>
            </w:r>
          </w:p>
        </w:tc>
      </w:tr>
      <w:tr>
        <w:trPr>
          <w:trHeight w:val="4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57,8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29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29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7,9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7,9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12,3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        № 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064"/>
        <w:gridCol w:w="702"/>
        <w:gridCol w:w="2489"/>
      </w:tblGrid>
      <w:tr>
        <w:trPr>
          <w:trHeight w:val="11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84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23,3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23,3</w:t>
            </w:r>
          </w:p>
        </w:tc>
      </w:tr>
      <w:tr>
        <w:trPr>
          <w:trHeight w:val="5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23,3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8084,8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8,5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16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2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7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7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7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7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78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25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4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465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         </w:t>
            </w: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, индивидуальным предпринимателям, осуществляющим деятельность в сфере жилищно-коммунального хозяйства, в связи с реализацией коммунальных услуг населению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3857,8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7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37,8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27,8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27,8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10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1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429,5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78,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5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7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5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8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/>
            </w:pPr>
            <w:r>
              <w:rPr>
                <w:szCs w:val="28"/>
                <w:lang w:val="en-US"/>
              </w:rPr>
              <w:t xml:space="preserve">         </w:t>
            </w:r>
            <w:r>
              <w:rPr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312,3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851" w:hanging="0"/>
        <w:rPr/>
      </w:pPr>
      <w:r>
        <w:rPr>
          <w:szCs w:val="28"/>
        </w:rPr>
        <w:t>Начальник отдела экономики и финансов                                                    А.В.Бортников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          №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21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201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312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74,6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73,5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0,5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23,3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23,3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23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84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8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31,4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222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78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78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78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78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25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69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07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, индивидуальным предпринимателям, осуществляющим деятельность в сфере жилищно-коммунального хозяйства, в связи с реализацией коммунальных услуг населению Стародеревянковского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57,8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57,8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37,8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27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27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429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429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429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78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55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55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7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77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312,3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rPr/>
      </w:pPr>
      <w:r>
        <w:rPr>
          <w:szCs w:val="28"/>
        </w:rPr>
        <w:t>Начальник отдела экономики и финансов    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      № 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705"/>
        <w:gridCol w:w="3197"/>
      </w:tblGrid>
      <w:tr>
        <w:trPr>
          <w:trHeight w:val="129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312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312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312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4312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74312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312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312,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312,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408"/>
          <w:tab w:val="left" w:pos="-180" w:leader="none"/>
        </w:tabs>
        <w:ind w:left="-709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/>
      </w:pPr>
      <w:r>
        <w:rPr>
          <w:szCs w:val="28"/>
        </w:rPr>
        <w:t>Начальник отдела экономики и финансов   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          № 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            № 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2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457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79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/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  №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2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232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230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1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51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8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1-10-28T07:05:00Z</cp:lastPrinted>
  <dcterms:modified xsi:type="dcterms:W3CDTF">2021-11-19T12:14:00Z</dcterms:modified>
  <cp:revision>30</cp:revision>
  <dc:subject/>
  <dc:title> </dc:title>
</cp:coreProperties>
</file>